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5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08,3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508,3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66,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,7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,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3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1,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7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07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4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7,6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6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0,6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,6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6,4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,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3,7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,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,8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6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3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3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1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6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6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6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7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6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0,4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0,4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6,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5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52,7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8,5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8,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8,5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4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4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6,7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6,7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10:00Z</dcterms:created>
  <dc:creator>КауноваСВ</dc:creator>
  <dc:description/>
  <cp:keywords/>
  <dc:language>en-US</dc:language>
  <cp:lastModifiedBy>User</cp:lastModifiedBy>
  <cp:lastPrinted>2013-12-30T14:07:00Z</cp:lastPrinted>
  <dcterms:modified xsi:type="dcterms:W3CDTF">2013-12-30T10:14:00Z</dcterms:modified>
  <cp:revision>3</cp:revision>
  <dc:subject/>
  <dc:title>Наименование</dc:title>
</cp:coreProperties>
</file>