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.07.2014                                                                                                                         № 1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главы Дядьковского сельского поселения Кореновского района от 12 июля 2007 года № 35 «</w:t>
      </w:r>
      <w:r>
        <w:rPr>
          <w:rFonts w:cs="Times New Roman" w:ascii="Times New Roman" w:hAnsi="Times New Roman"/>
          <w:bCs w:val="false"/>
          <w:sz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  (с изменениями от 15 января 2009 года № 4, от 30 июля 2010 года № 91, от 22 апреля 2011 года № 34)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приведения нормативно-правовых актов главы Дядьковского сельского поселения Кореновского района в соответствие с действующим законодательством, п о с т а н о в л я ю:   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 постановлени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от 12 июля 2007 года № 3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 (с изменениями от 15 января 2009 года № 4, от 30 июля 2010 года № 91, от 22 апреля 2014 года № 34) изменения, изложив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ункт 4.3.  приложения  к постановлению в новой редакции:</w:t>
      </w:r>
    </w:p>
    <w:p>
      <w:pPr>
        <w:pStyle w:val="Heading1"/>
        <w:spacing w:before="0" w:after="0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едприятие за счет остающейся в его распоряжении чистой прибыли создает резервный фонд.  Резервный фонд формируется путем обязательных ежегодных отчислений до достижения им размера не менее 5 процентов уставного фонда Предприятия. Ежегодные отчисления в резервный фонд составляют 5 процентов чистой прибыли. Средства резервного фонда используются исключительно на покрытие убытков.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ректору муниципального </w:t>
      </w:r>
      <w:r>
        <w:rPr>
          <w:bCs/>
          <w:sz w:val="28"/>
          <w:szCs w:val="28"/>
        </w:rPr>
        <w:t xml:space="preserve">унитарного предприятия жилищно - коммунального хозяйства «Станица» Дядьковского сельского поселения Кореновского района И.Г.Дорошенко организовать работу по регистрации изменений в устав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унитарного предприятия жилищно - коммунального хозяйства «Станица» Дядьковского сельского поселения Кореновского района.</w:t>
      </w:r>
    </w:p>
    <w:p>
      <w:pPr>
        <w:pStyle w:val="TextBodyIndent"/>
        <w:ind w:left="283" w:firstLine="567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/>
      </w:pPr>
      <w:r>
        <w:rPr>
          <w:u w:val="none"/>
        </w:rPr>
        <w:t>Исполняющий обязанности главы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Дядьков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О.А.Ткаче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26:00Z</dcterms:created>
  <dc:creator>User</dc:creator>
  <dc:description/>
  <cp:keywords/>
  <dc:language>en-US</dc:language>
  <cp:lastModifiedBy>Дятьковская Адм</cp:lastModifiedBy>
  <cp:lastPrinted>2014-08-26T09:23:00Z</cp:lastPrinted>
  <dcterms:modified xsi:type="dcterms:W3CDTF">2014-08-26T05:33:00Z</dcterms:modified>
  <cp:revision>3</cp:revision>
  <dc:subject/>
  <dc:title/>
</cp:coreProperties>
</file>