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0.07.2010                                                                                                                         № 9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главы 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Cs w:val="false"/>
          <w:sz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(с изменениями от 15 января 2009 года № 4)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приведения нормативно-правовых актов главы Дядьковского сельского поселения Кореновского района в соответствие с действующим законодательством, п о с т а н о в л я ю:   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 постановлени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 (с изменениями от 15 января 2009 года № 4), следующие изме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пункт 5.3. приложения к постановлению, изложить в следующей редакции: 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«5.3. Директор Предприятия назначается собственником имущества в следующем порядке:</w:t>
      </w:r>
    </w:p>
    <w:p>
      <w:pPr>
        <w:pStyle w:val="Normal"/>
        <w:ind w:firstLine="851"/>
        <w:rPr/>
      </w:pPr>
      <w:r>
        <w:rPr>
          <w:sz w:val="28"/>
          <w:szCs w:val="28"/>
        </w:rPr>
        <w:t>назначается распоряжением администрации Дядьковского сельского поселения Кореновского район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значение директора Предприятия предшествует заключению с ним трудового договор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й договор с директором Предприятия заключается, изменяется  и прекращается в соответствии с трудовым законодательством и иными содержащими нормы трудового права нормативными  правовыми ак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ректор Предприятия  является единоличным исполнительным органом унитарного предприятия и подотчетен собственнику имущества унитарного предприяти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ректору муниципального </w:t>
      </w:r>
      <w:r>
        <w:rPr>
          <w:bCs/>
          <w:sz w:val="28"/>
          <w:szCs w:val="28"/>
        </w:rPr>
        <w:t xml:space="preserve">унитарного предприятия жилищно - коммунального хозяйства «Станица» Дядьковского сельского поселения Кореновского района А.Ю.Понякину организовать работу по регистрации изменений в устав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унитарного предприятия жилищно - коммунального хозяйства «Станица» Дядьковского сельского поселения Кореновского района.</w:t>
      </w:r>
    </w:p>
    <w:p>
      <w:pPr>
        <w:pStyle w:val="TextBodyIndent"/>
        <w:ind w:left="283" w:firstLine="567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Глава Дядьковского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реновского района                                                                       Т.Т.Коваленко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sz w:val="28"/>
      <w:szCs w:val="28"/>
      <w:u w:val="single"/>
    </w:rPr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5:05:00Z</dcterms:created>
  <dc:creator>User</dc:creator>
  <dc:description/>
  <cp:keywords/>
  <dc:language>en-US</dc:language>
  <cp:lastModifiedBy>Ольга Евгеньевна</cp:lastModifiedBy>
  <cp:lastPrinted>2010-08-04T10:32:00Z</cp:lastPrinted>
  <dcterms:modified xsi:type="dcterms:W3CDTF">2010-08-04T06:47:00Z</dcterms:modified>
  <cp:revision>5</cp:revision>
  <dc:subject/>
  <dc:title/>
</cp:coreProperties>
</file>