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апреля 2016 года  № 113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5 год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Текущий ремонт здания администрации Дядьковского сельского поселения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Расходы по обеспечение деятельности подведомственных учрежд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Комплексные мероприятия по профилактике терроризма и экстремизма 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Безопасность дорожного движения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5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25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 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        Н.П.П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6:00Z</dcterms:created>
  <dc:creator>Admin</dc:creator>
  <dc:description/>
  <cp:keywords/>
  <dc:language>en-US</dc:language>
  <cp:lastModifiedBy>Дятьковская Адм</cp:lastModifiedBy>
  <cp:lastPrinted>2015-03-17T08:31:00Z</cp:lastPrinted>
  <dcterms:modified xsi:type="dcterms:W3CDTF">2016-04-25T08:16:00Z</dcterms:modified>
  <cp:revision>2</cp:revision>
  <dc:subject/>
  <dc:title>Приложение №3</dc:title>
</cp:coreProperties>
</file>