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631"/>
      </w:tblGrid>
      <w:tr>
        <w:trPr/>
        <w:tc>
          <w:tcPr>
            <w:tcW w:w="46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46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ядько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 октября 2015 года № 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 Дядько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12.2014 № 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уплений доходов бюджета поселения н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5255"/>
        <w:gridCol w:w="1307"/>
      </w:tblGrid>
      <w:tr>
        <w:trPr>
          <w:trHeight w:val="892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я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ход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02,1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1 02000 01 0000 1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0,0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и прямогонный  бензин 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2,8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0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0 0000 11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0,0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</w:tr>
      <w:tr>
        <w:trPr>
          <w:trHeight w:val="2016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</w:tr>
      <w:tr>
        <w:trPr>
          <w:trHeight w:val="2016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5 10 0000 12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ми 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7040 10 0000 14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7,0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4,2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10 0000 15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9,1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,4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,6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10 0000 180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 050 10 10 0000 15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я от возврата остатков субсидий , субвенций и иных межбюджетных трансфертов , имеющих целевое назначение , прошлых лет из бюджетов муниципальных районов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0500010000015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 прошлых лет, из бюджетов поселени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73,1</w:t>
            </w:r>
          </w:p>
        </w:tc>
      </w:tr>
      <w:tr>
        <w:trPr>
          <w:trHeight w:val="28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46,3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*В части доход, зачисляемых в бюджет поселе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реновского района                                                                           Н.Н.Бойко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6:57:00Z</dcterms:created>
  <dc:creator>Дятьковская Адм</dc:creator>
  <dc:description/>
  <cp:keywords/>
  <dc:language>en-US</dc:language>
  <cp:lastModifiedBy>Дятьковская Адм</cp:lastModifiedBy>
  <cp:lastPrinted>2015-10-23T09:56:00Z</cp:lastPrinted>
  <dcterms:modified xsi:type="dcterms:W3CDTF">2015-10-23T06:57:00Z</dcterms:modified>
  <cp:revision>2</cp:revision>
  <dc:subject/>
  <dc:title/>
</cp:coreProperties>
</file>