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6 октября 2015 года № 73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54"/>
        <w:gridCol w:w="1850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43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9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0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5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1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>Ведомственная целевая программа «Текущий ремонт здания администрации Дядьковского сельского поселения Кореновского района на 2015 год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5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82,2</w:t>
            </w:r>
          </w:p>
        </w:tc>
      </w:tr>
      <w:tr>
        <w:trPr>
          <w:trHeight w:val="41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Безопасность дорожного движения на территории Дядьковского  сельского поселения Кореновского района на 2015 год 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омственная целевая программа «Энергосбережение и повышение энергетической эффективности в  Дядьковском сельском поселении Кореновского района на 2015 год»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Комплексные мероприятия по профилактике терроризма и экстремизма на территории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ядьковского сельского поселения Кореновского район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15 год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Комплексное и устойчивое развитие Краснодарского края в сфере  строительства, архитектуры и дорожного хозяйств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6 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0 64 60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20,0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рограмма Краснодарского края «Развитие культур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5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Calibri"/>
                <w:lang w:eastAsia="en-US"/>
              </w:rPr>
            </w:pPr>
            <w:r>
              <w:rPr/>
              <w:t>Предоставление субсидий из краевого бюджета органам местного самоуправления для повышения заработной платы работников муниципальных учреждений отрасли культу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1 04 60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  <w:t>2449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455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35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7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99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1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, оценке и содержанию муниципального имуще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-миссариа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63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9,6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1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6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76,5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7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7,1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51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51,4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96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696,9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 xml:space="preserve"> </w:t>
            </w:r>
            <w:r>
              <w:rPr/>
              <w:t>1140,3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6,7</w:t>
            </w:r>
          </w:p>
        </w:tc>
      </w:tr>
      <w:tr>
        <w:trPr>
          <w:trHeight w:val="3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6,7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5" w:top="95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00:00Z</dcterms:created>
  <dc:creator>User</dc:creator>
  <dc:description/>
  <cp:keywords/>
  <dc:language>en-US</dc:language>
  <cp:lastModifiedBy>Дятьковская Адм</cp:lastModifiedBy>
  <cp:lastPrinted>2015-10-23T10:00:00Z</cp:lastPrinted>
  <dcterms:modified xsi:type="dcterms:W3CDTF">2015-10-23T07:00:00Z</dcterms:modified>
  <cp:revision>2</cp:revision>
  <dc:subject/>
  <dc:title/>
</cp:coreProperties>
</file>