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30.06.2015 № 61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.12.2014 № 3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354"/>
        <w:gridCol w:w="1766"/>
        <w:gridCol w:w="865"/>
        <w:gridCol w:w="1691"/>
      </w:tblGrid>
      <w:tr>
        <w:trPr>
          <w:tblHeader w:val="true"/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9,7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9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4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«Текущий ремонт здания администрации Дядьковского сельского поселения Кореновского района на 2015 год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3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82,2</w:t>
            </w:r>
          </w:p>
        </w:tc>
      </w:tr>
      <w:tr>
        <w:trPr>
          <w:trHeight w:val="5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3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82,2</w:t>
            </w:r>
          </w:p>
        </w:tc>
      </w:tr>
      <w:tr>
        <w:trPr>
          <w:trHeight w:val="4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Безопасность дорожного движения на территории Дядьковского  сельского поселения Кореновского района на 2015 год 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Энергосбережение и повышение энергетической эффективности в  Дядьковском сельском поселении Кореновского района на 2015 год»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Комплексное и устойчивое развитие Краснодарского края в сфере  строительства, архитектуры и дорожного хозяйств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6 4 60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 64 60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04 60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1 04 60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372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97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99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1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, оценке и содержанию муниципального имуще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-миссариа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76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76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8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8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91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91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47,7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7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60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40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 </w:t>
            </w:r>
            <w:r>
              <w:rPr/>
              <w:t>1140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61,7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1,7»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5" w:top="95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0:20:00Z</dcterms:created>
  <dc:creator>User</dc:creator>
  <dc:description/>
  <cp:keywords/>
  <dc:language>en-US</dc:language>
  <cp:lastModifiedBy>Дятьковская Адм</cp:lastModifiedBy>
  <cp:lastPrinted>2015-06-16T10:18:00Z</cp:lastPrinted>
  <dcterms:modified xsi:type="dcterms:W3CDTF">2015-06-23T10:20:00Z</dcterms:modified>
  <cp:revision>2</cp:revision>
  <dc:subject/>
  <dc:title/>
</cp:coreProperties>
</file>