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91"/>
        <w:gridCol w:w="7493"/>
      </w:tblGrid>
      <w:tr>
        <w:trPr/>
        <w:tc>
          <w:tcPr>
            <w:tcW w:w="749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493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ПРИЛОЖЕНИЕ № 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/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УТВЕРЖДЕНЫ</w:t>
              <w:tab/>
              <w:tab/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решением Совета Дядьковского сельского поселения    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/>
                <w:sz w:val="28"/>
                <w:szCs w:val="28"/>
              </w:rPr>
              <w:t xml:space="preserve">           </w:t>
            </w:r>
            <w:r>
              <w:rPr>
                <w:sz w:val="28"/>
                <w:szCs w:val="28"/>
              </w:rPr>
              <w:t>Кореновского района</w:t>
              <w:tab/>
              <w:tab/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 xml:space="preserve">                </w:t>
            </w:r>
            <w:r>
              <w:rPr>
                <w:sz w:val="28"/>
                <w:szCs w:val="28"/>
              </w:rPr>
              <w:t>от 27.05.2015 № 57</w:t>
              <w:tab/>
              <w:tab/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асходы местного бюджета по разделам, подразделам функциональной классификации расходов бюджета за 2014 год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96"/>
        <w:gridCol w:w="850"/>
        <w:gridCol w:w="851"/>
        <w:gridCol w:w="2126"/>
        <w:gridCol w:w="1559"/>
        <w:gridCol w:w="1418"/>
        <w:gridCol w:w="1701"/>
      </w:tblGrid>
      <w:tr>
        <w:trPr>
          <w:tblHeader w:val="true"/>
          <w:trHeight w:val="375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аименование показателя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од бюджетной классификации по ФКР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тверждено решением Совета депутатов «О бюджете Дядьковского сельского поселения Кореновского района на 2014 год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Уточненная бюджетная роспись на 2014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Исполнено за 2014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роцент исполнения уточненной бюджетной росписи за 2014 год</w:t>
            </w:r>
          </w:p>
        </w:tc>
      </w:tr>
      <w:tr>
        <w:trPr>
          <w:trHeight w:val="371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Всего расходов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6137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186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1595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,2</w:t>
            </w:r>
          </w:p>
        </w:tc>
      </w:tr>
      <w:tr>
        <w:trPr>
          <w:trHeight w:val="375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в том числе: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Общегосударственные вопрос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98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55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55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9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  <w:t>Функционирование высшего должностного лица субъекта Российской Федерации и органа местного самоуправл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5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5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375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Функционирование Правительства Российской Федерации, высших органов исполнительной власти субъектов Российской Федерации, местных администрац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73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86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86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375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375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Обеспечение проведения выборов и референдум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8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8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8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375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Резервный фон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0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0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375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>Национальная оборо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5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5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5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375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Мобилизационная и вневойсковая подготовк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5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5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5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375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Национальная безопасность и правоохранительная деятельность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5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5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375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Защита населения и территории от чрезвычайных ситуаций и техногенного характера , гражданская оборо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3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0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0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375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Обеспечение пожарной безопасно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787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375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Национальная экономик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39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42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42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375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Дорожное  хозяйств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22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21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21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375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Связь и информатик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375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Другие вопросы в области национальной экономик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375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Жилищно-коммунальное хозяйств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08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17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17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375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Коммунальное хозяйств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8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375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Благоустройств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67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67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375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Образова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375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Молодежная политика и оздоровление дете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479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ультура, кинематография и средства массовой информаци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826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15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749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7,8</w:t>
            </w:r>
          </w:p>
        </w:tc>
      </w:tr>
      <w:tr>
        <w:trPr>
          <w:trHeight w:val="375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 </w:t>
            </w:r>
            <w:r>
              <w:rPr/>
              <w:t>Культу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96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15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49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,8</w:t>
            </w:r>
          </w:p>
        </w:tc>
      </w:tr>
      <w:tr>
        <w:trPr>
          <w:trHeight w:val="375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Другие вопросы области культуры и кинематографии 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Здравоохранение, физическая культура и спор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9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9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387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Массовый  спорт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9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9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Глава Дядьковск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ельского поселения </w:t>
      </w:r>
    </w:p>
    <w:p>
      <w:pPr>
        <w:pStyle w:val="Normal"/>
        <w:rPr/>
      </w:pPr>
      <w:r>
        <w:rPr>
          <w:sz w:val="28"/>
          <w:szCs w:val="28"/>
        </w:rPr>
        <w:t>Кореновского района                                                                                                                                             О.А.Ткачева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720" w:gutter="0" w:header="720" w:top="776" w:footer="0" w:bottom="72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8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Calibri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7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Style22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Calibri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7T05:00:00Z</dcterms:created>
  <dc:creator>Admin</dc:creator>
  <dc:description/>
  <cp:keywords/>
  <dc:language>en-US</dc:language>
  <cp:lastModifiedBy>Дятьковская Адм</cp:lastModifiedBy>
  <cp:lastPrinted>2015-03-13T16:15:00Z</cp:lastPrinted>
  <dcterms:modified xsi:type="dcterms:W3CDTF">2015-05-27T05:00:00Z</dcterms:modified>
  <cp:revision>2</cp:revision>
  <dc:subject/>
  <dc:title/>
</cp:coreProperties>
</file>