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Дядьковског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реновского райо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2.04.2015 № 52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РИЛОЖЕНИЕ № 8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ТВЕРЖДЕНЫ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шением Совета Дядьковского сельского поселени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реновского район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3.12.2014 № 3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5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54,2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54,2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110,2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110,2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110,2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110,2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64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64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64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64,4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13:00Z</dcterms:created>
  <dc:creator>USER</dc:creator>
  <dc:description/>
  <cp:keywords/>
  <dc:language>en-US</dc:language>
  <cp:lastModifiedBy>Дятьковская Адм</cp:lastModifiedBy>
  <cp:lastPrinted>2015-04-13T17:04:00Z</cp:lastPrinted>
  <dcterms:modified xsi:type="dcterms:W3CDTF">2015-04-22T05:13:00Z</dcterms:modified>
  <cp:revision>2</cp:revision>
  <dc:subject/>
  <dc:title>Приложение 9</dc:title>
</cp:coreProperties>
</file>