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3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3.12.2014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7"/>
        <w:gridCol w:w="851"/>
        <w:gridCol w:w="1020"/>
      </w:tblGrid>
      <w:tr>
        <w:trPr>
          <w:tblHeader w:val="true"/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2,0</w:t>
            </w:r>
          </w:p>
        </w:tc>
      </w:tr>
      <w:tr>
        <w:trPr>
          <w:trHeight w:val="9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2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рограмма Краснодарского края «Развитие культуры» подпрограмма «Поддержка клуб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26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ам муниципальных образований в целях укрепления материально-технической базы, технического оснащения муни-ципальных бюджетных, автономных, казенных клубных учреждений (ре-монт, реконструкция зданий клубных учреждений, приобретение одежды сцены, кресел для зрительных залов,  звукоусилительного, сценического, ви-деопроекционного оборудования, ме-бели, музыкальных инструментов, си-стем пожарной безопасности, вентиля-ции и кондиционирования, ремонт и замена механического оборудования сц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026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1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897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3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3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88,8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08,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6,9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155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155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166,4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166,4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21,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21,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1,8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1,8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2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2,3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8,1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98,1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33:00Z</dcterms:created>
  <dc:creator>User</dc:creator>
  <dc:description/>
  <cp:keywords/>
  <dc:language>en-US</dc:language>
  <cp:lastModifiedBy>Дятьковская Адм</cp:lastModifiedBy>
  <cp:lastPrinted>2014-12-24T10:14:00Z</cp:lastPrinted>
  <dcterms:modified xsi:type="dcterms:W3CDTF">2014-12-24T10:33:00Z</dcterms:modified>
  <cp:revision>2</cp:revision>
  <dc:subject/>
  <dc:title/>
</cp:coreProperties>
</file>