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4 № 36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и источников     финансирования дефицита местного бюджета поселения, закрепляемые за ними   виды (подвиды) доходов местного бюджета и  коды классификации    источников финансирования дефицита местного бюдж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4926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Дядьковского сельского поселения Корен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сельских поселений (за исключением земельных  участков муниципальных автономных учреждени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елениями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 , а также имущества  муниципальных унитарных предприяти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зенны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сельских 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сельских  поселений  за   выполнение   определенных   функ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сельских поселений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сельских поселений   (по обязательствам, возникшим до 1 января   2008 года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 01003 10 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1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х средств бюджетов сельски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елений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х средств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елений         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Дядьковского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6:00Z</dcterms:created>
  <dc:creator>_Tomka</dc:creator>
  <dc:description/>
  <cp:keywords/>
  <dc:language>en-US</dc:language>
  <cp:lastModifiedBy>User</cp:lastModifiedBy>
  <cp:lastPrinted>2013-12-23T10:13:00Z</cp:lastPrinted>
  <dcterms:modified xsi:type="dcterms:W3CDTF">2014-12-24T11:21:00Z</dcterms:modified>
  <cp:revision>4</cp:revision>
  <dc:subject/>
  <dc:title>Российская Федерация</dc:title>
</cp:coreProperties>
</file>