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решением Совета Дядько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от 23.12.2014  № 3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местного бюджета - органа местного самоуправления муниципального образования Кореновский район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9"/>
        <w:gridCol w:w="5386"/>
      </w:tblGrid>
      <w:tr>
        <w:trPr>
          <w:tblHeader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– органа местного самоуправления муниципального образования Коре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Управление имущественных и земельных отношений  администрации муниципального образования Кореновский район Краснодарского кр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1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3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4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(без проведения торг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6013 10 0026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получаемые по результатам торгов от продажи земельных участков, государственная  собственность  на которые не разграничена и которые расположены в границах сельских поселений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8:00Z</dcterms:created>
  <dc:creator>_Tomka</dc:creator>
  <dc:description/>
  <cp:keywords/>
  <dc:language>en-US</dc:language>
  <cp:lastModifiedBy>User</cp:lastModifiedBy>
  <cp:lastPrinted>2014-12-24T13:53:00Z</cp:lastPrinted>
  <dcterms:modified xsi:type="dcterms:W3CDTF">2014-12-24T10:56:00Z</dcterms:modified>
  <cp:revision>3</cp:revision>
  <dc:subject/>
  <dc:title>Российская Федерация</dc:title>
</cp:coreProperties>
</file>