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2"/>
        <w:gridCol w:w="5103"/>
      </w:tblGrid>
      <w:tr>
        <w:trPr/>
        <w:tc>
          <w:tcPr>
            <w:tcW w:w="5102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ИЛОЖЕНИЕ № 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 решению Совета Дядьковского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ельского поселения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ореновского район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т 22.07.2014 № 29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102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«ПРИЛОЖЕНИЕ № </w:t>
            </w:r>
            <w:r>
              <w:rPr>
                <w:sz w:val="28"/>
                <w:lang w:val="en-US"/>
              </w:rPr>
              <w:t>6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ТВЕРЖДЕН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 решению Совета Дядьковского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ельского поселения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ореновского район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т 24.12.2013 № 263</w:t>
            </w:r>
          </w:p>
        </w:tc>
      </w:tr>
    </w:tbl>
    <w:p>
      <w:pPr>
        <w:pStyle w:val="Heading1"/>
        <w:ind w:left="5400" w:right="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едомственная структура расходов бюджета поселения на 2014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4342"/>
        <w:gridCol w:w="850"/>
        <w:gridCol w:w="567"/>
        <w:gridCol w:w="567"/>
        <w:gridCol w:w="1276"/>
        <w:gridCol w:w="576"/>
        <w:gridCol w:w="1409"/>
      </w:tblGrid>
      <w:tr>
        <w:trPr>
          <w:tblHeader w:val="true"/>
          <w:trHeight w:val="1099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ЦСР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Р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умма </w:t>
            </w:r>
          </w:p>
          <w:p>
            <w:pPr>
              <w:pStyle w:val="Normal"/>
              <w:rPr/>
            </w:pPr>
            <w:r>
              <w:rPr/>
              <w:t>на год, тысяч рублей</w:t>
            </w:r>
          </w:p>
        </w:tc>
      </w:tr>
      <w:tr>
        <w:trPr>
          <w:trHeight w:val="328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341,7</w:t>
            </w:r>
          </w:p>
        </w:tc>
      </w:tr>
      <w:tr>
        <w:trPr>
          <w:trHeight w:val="328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дминистрация Дядьковского сельского поселения Коренов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341,7</w:t>
            </w:r>
          </w:p>
        </w:tc>
      </w:tr>
      <w:tr>
        <w:trPr>
          <w:trHeight w:val="328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щегосударственные расх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32,0</w:t>
            </w:r>
          </w:p>
        </w:tc>
      </w:tr>
      <w:tr>
        <w:trPr>
          <w:trHeight w:val="328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8</w:t>
            </w:r>
          </w:p>
        </w:tc>
      </w:tr>
      <w:tr>
        <w:trPr>
          <w:trHeight w:val="326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bCs/>
                <w:lang w:eastAsia="en-US"/>
              </w:rPr>
            </w:pPr>
            <w:r>
              <w:rPr/>
              <w:t>Глава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 1 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.8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lang w:eastAsia="en-US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 1 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0,8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95,2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еспечение функционирования  администрации Дядьковского сельского поселения Коренов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 1 0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91,3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1 0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16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1 0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60,3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1 0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/>
              <w:t>Осуществление отдельных государственных полномочий по созданию и организации деятельности административных комисс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 2 601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,9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 2 601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,9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5,3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 контрольно- счетной палаты муниципального образования Коренов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50 3 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65,3</w:t>
            </w:r>
          </w:p>
        </w:tc>
      </w:tr>
      <w:tr>
        <w:trPr>
          <w:trHeight w:val="351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3 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5,3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еспечение проведения выборов и референдум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8,2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Проведение выборов в представительные органы Дядьковского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3 0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8,2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3 0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8,2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езервный фон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962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Расходы резервного фонда администрации Дядьковского сельского поселения Коренов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4 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4 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lang w:eastAsia="en-US"/>
              </w:rPr>
              <w:t>Другие 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2,5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едомственная целевая программа «Противодействие коррупции в Дядьковском сельском поселении Кореновского района» на 2014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 1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 1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едомственная целевая программа «Развитие муниципальной службы в Дядьковском сельском поселении Кореновского района» на 2014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9 1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9 1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Работы по паспортизации, кадастрированию и оценке муниципального имуще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5 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jc w:val="center"/>
              <w:rPr/>
            </w:pPr>
            <w:r>
              <w:rPr/>
              <w:t>150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5 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Поддержка территориальных органов обществен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5 0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5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5 0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5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мероприятия по информационному обслуживанию деятельности Совета и администрации Дядьковского сельского поселения Коренов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5 03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</w:tr>
      <w:tr>
        <w:trPr>
          <w:trHeight w:val="64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lang w:eastAsia="en-US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5 03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Работа с населением на территории Дядьковского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 5 04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6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5 04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,6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Расходы на судебные издержки и исполнение судебных реш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992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5 05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,4</w:t>
            </w:r>
          </w:p>
        </w:tc>
      </w:tr>
      <w:tr>
        <w:trPr>
          <w:trHeight w:val="267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5 05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,4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прочие обязательства Дядьковского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5 06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5 06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циональная обор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5,3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,3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первичного воинского учета на территориях, где отсутствуют военные комиссариа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2 511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5,3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2 511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5,3</w:t>
            </w:r>
          </w:p>
        </w:tc>
      </w:tr>
      <w:tr>
        <w:trPr>
          <w:trHeight w:val="185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lang w:eastAsia="en-US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2 511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9,3</w:t>
            </w:r>
          </w:p>
        </w:tc>
      </w:tr>
      <w:tr>
        <w:trPr>
          <w:trHeight w:val="387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lang w:eastAsia="en-US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50 2 511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9,1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5,1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едомственная целевая программа «Развитие и совершенствование системы гражданской обороны, защиты населения  от ЧС природного и техногенного характера на территории Дядьковского сельского поселения Кореновского района » на 2014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 1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,5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"/>
                <w:lang w:eastAsia="en-US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 1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,5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rFonts w:eastAsia="Calibri"/>
                <w:lang w:eastAsia="en-US"/>
              </w:rPr>
            </w:pPr>
            <w:r>
              <w:rPr/>
              <w:t>Мероприятия по предупреждению и ликвидация последствий чрезвычайных ситуаций и стихийных бедств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6 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1,6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"/>
                <w:lang w:eastAsia="en-US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6 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1,6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Поисковые и аварийно-спасательные учрежден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6 0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87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6 0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7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едомственная целевая программа «Комплексные мероприятия по обеспечению первичных мер пожарной безопасности на территории Дядьковского сельского поселения Кореновского района на 2014 год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 1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,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"/>
                <w:lang w:eastAsia="en-US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 1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омственная целевая программа «Участие в профилактике терроризма и экстремизма на территории Дядьковского сельского поселения  Кореновского района на 2014 год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 1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"/>
                <w:lang w:eastAsia="en-US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 1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Мероприятия по обеспечению безопасности людей на водных объектах, охране их жизни и здоровь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7 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,0</w:t>
            </w:r>
          </w:p>
        </w:tc>
      </w:tr>
      <w:tr>
        <w:trPr>
          <w:trHeight w:val="43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7 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,0</w:t>
            </w:r>
          </w:p>
        </w:tc>
      </w:tr>
      <w:tr>
        <w:trPr>
          <w:trHeight w:val="101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Мероприятия по созданию  условий для деятельности добровольных формирований населения по охране общественного поряд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7 0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7 0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циональная эконом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377,1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рожное  хозяйство (дорожные фонды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148,9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осударственная программа «Комплексное и устойчивое развитие Краснодарского края в сфере строительства, архитектуры и дорожного хозяйств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64602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0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му-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64602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0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>
                <w:rFonts w:eastAsia="Calibri"/>
                <w:lang w:eastAsia="en-US"/>
              </w:rPr>
              <w:t>Строительство, модернизация, ремонт и содержание автомобильных дорог, в том числе дорог в поселении (за исключением автомобильных дорог федерального значени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8 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148,9</w:t>
            </w:r>
          </w:p>
        </w:tc>
      </w:tr>
      <w:tr>
        <w:trPr>
          <w:trHeight w:val="556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>
                <w:rFonts w:eastAsia="Calibri"/>
                <w:lang w:eastAsia="en-US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8 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148,9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вязь и информа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едомственная целевая программа «Информатизация Дядьковского сельского поселения Кореновского района на 2014 год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 1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"/>
                <w:lang w:eastAsia="en-US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 1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5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ругие вопросы в области национальной  эконом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3,2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едомственная целевая программа «Поддержка малого и среднего предпринимательства в Дядьковском сельском поселении Кореновского района на 2014 год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 1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"/>
                <w:lang w:eastAsia="en-US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 1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  <w:r>
              <w:rPr/>
              <w:t>Мероприятия по землеустройству и землепользова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8 0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1,2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"/>
                <w:lang w:eastAsia="en-US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8 0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1,2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"/>
                <w:lang w:eastAsia="en-US"/>
              </w:rPr>
              <w:t>Мероприятия в области  строительства архитектуры и градостроитель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8 03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"/>
                <w:lang w:eastAsia="en-US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8 03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en-US"/>
              </w:rPr>
              <w:t>Жили</w:t>
            </w:r>
            <w:r>
              <w:rPr/>
              <w:t>щ</w:t>
            </w:r>
            <w:r>
              <w:rPr>
                <w:lang w:val="en-US"/>
              </w:rPr>
              <w:t>н</w:t>
            </w:r>
            <w:r>
              <w:rPr/>
              <w:t xml:space="preserve">о- </w:t>
            </w:r>
            <w:r>
              <w:rPr>
                <w:lang w:val="en-US"/>
              </w:rPr>
              <w:t>коммунальное хозя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96,5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Коммунальное  хозя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едомственная целевая программа «Развитие водоснабжения Дядьковского сельского поселения Кореновского района » на 2014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1 1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"/>
                <w:lang w:eastAsia="en-US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11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лагоустро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46,5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1500" w:leader="none"/>
              </w:tabs>
              <w:snapToGrid w:val="false"/>
              <w:ind w:left="123" w:hanging="123"/>
              <w:jc w:val="both"/>
              <w:rPr/>
            </w:pPr>
            <w:r>
              <w:rPr/>
              <w:t xml:space="preserve">  </w:t>
            </w:r>
            <w:r>
              <w:rPr/>
              <w:t>Ведомственная целевая программа «Энергосбережение и повышение энергетической эффективности в Дядьковском сельском поселении Кореновского района» на 2014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 1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 1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ичное освещ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9 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0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9 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0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елен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9 0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626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eastAsia="Calibri"/>
                <w:lang w:eastAsia="en-US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9 0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рганизация и содержание мест захорон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9 03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"/>
                <w:lang w:eastAsia="en-US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9 03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45"/>
              <w:jc w:val="both"/>
              <w:outlineLvl w:val="4"/>
              <w:rPr/>
            </w:pPr>
            <w:r>
              <w:rPr>
                <w:lang w:eastAsia="ru-RU"/>
              </w:rPr>
              <w:t xml:space="preserve">Прочие мероприятия по благоустройству поселен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9 04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76,5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"/>
                <w:lang w:eastAsia="en-US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9 04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76,5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ра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ведение мероприятий для детей и молодеж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 1 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,0</w:t>
            </w:r>
          </w:p>
        </w:tc>
      </w:tr>
      <w:tr>
        <w:trPr>
          <w:trHeight w:val="736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"/>
                <w:lang w:eastAsia="en-US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 1 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,0</w:t>
            </w:r>
          </w:p>
        </w:tc>
      </w:tr>
      <w:tr>
        <w:trPr>
          <w:trHeight w:val="736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eastAsia="en-US"/>
              </w:rPr>
              <w:t xml:space="preserve">Ведомственная целевая программа </w:t>
            </w:r>
            <w:r>
              <w:rPr/>
              <w:t>«Молодежь Дядьковского сельского поселения Кореновского района» на 2014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21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,0</w:t>
            </w:r>
          </w:p>
        </w:tc>
      </w:tr>
      <w:tr>
        <w:trPr>
          <w:trHeight w:val="736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21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,0</w:t>
            </w:r>
          </w:p>
        </w:tc>
      </w:tr>
      <w:tr>
        <w:trPr>
          <w:trHeight w:val="421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Культура и кинематограф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61,7</w:t>
            </w:r>
          </w:p>
        </w:tc>
      </w:tr>
      <w:tr>
        <w:trPr>
          <w:trHeight w:val="413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ульту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31,7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" w:hanging="0"/>
              <w:rPr/>
            </w:pPr>
            <w:r>
              <w:rPr/>
              <w:t xml:space="preserve">Ведомственная целевая программа «Обеспечение поддержки клубных учреждений Дядьковского сельского поселения Кореновского района» на 2014 год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 1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5,1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 1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5,1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едомственная целевая программа «Развитие муниципального бюджетного учреждения культуры Дядьковского сельского поселения Кореновского района «Дядьковская сельская библиотека» на 2014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7 1 0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9,9</w:t>
            </w:r>
          </w:p>
        </w:tc>
      </w:tr>
      <w:tr>
        <w:trPr>
          <w:trHeight w:val="962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 1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9,9</w:t>
            </w:r>
          </w:p>
        </w:tc>
      </w:tr>
      <w:tr>
        <w:trPr>
          <w:trHeight w:val="407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орцы и дома культур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 2 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400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 2 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400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блиоте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992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08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 2 0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00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992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08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 2 0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00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Государственная программа Краснодарского края «Развитие культур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4601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56,7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из краевого бюджета органам местного самоуправления для повышения заработной платы работников муниципальных учреждений отрасли культур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4601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56,7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ругие вопросы в области культуры, кинематографии и средств массовой информ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79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ероприятия по обеспечению сохранности памятников истории и культур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 2 03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593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"/>
                <w:lang w:eastAsia="en-US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 2 03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изическая культура и спор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0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ассовый спор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0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ероприятия в области спорта и физической культур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 3 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0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"/>
                <w:lang w:eastAsia="en-US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1 3 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0,0»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>администрации Дядьковского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>Кореновского района                                                                           Н.Н.Бойк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1134" w:top="1410" w:footer="0" w:bottom="84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00" w:right="0" w:hanging="0"/>
      <w:jc w:val="both"/>
      <w:outlineLvl w:val="0"/>
    </w:pPr>
    <w:rPr>
      <w:sz w:val="28"/>
      <w:lang w:val="en-U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11">
    <w:name w:val="Заголовок 1 Знак"/>
    <w:qFormat/>
    <w:rPr>
      <w:sz w:val="28"/>
      <w:szCs w:val="24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 с отступом Знак"/>
    <w:qFormat/>
    <w:rPr>
      <w:sz w:val="28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left="5580" w:right="0" w:hanging="0"/>
    </w:pPr>
    <w:rPr>
      <w:sz w:val="28"/>
      <w:lang w:val="en-US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>
      <w:lang w:val="en-US"/>
    </w:rPr>
  </w:style>
  <w:style w:type="paragraph" w:styleId="Style24">
    <w:name w:val="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Style25">
    <w:name w:val="Стиль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0T12:33:00Z</dcterms:created>
  <dc:creator>КауноваСВ</dc:creator>
  <dc:description/>
  <cp:keywords/>
  <dc:language>en-US</dc:language>
  <cp:lastModifiedBy>FOX</cp:lastModifiedBy>
  <cp:lastPrinted>2014-04-16T09:38:00Z</cp:lastPrinted>
  <dcterms:modified xsi:type="dcterms:W3CDTF">2014-07-25T03:12:00Z</dcterms:modified>
  <cp:revision>4</cp:revision>
  <dc:subject/>
  <dc:title>Наименование</dc:title>
</cp:coreProperties>
</file>