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Дядьковского 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20.05.2014 г  № 283</w:t>
              <w:tab/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134"/>
        <w:gridCol w:w="851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3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35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2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0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Развитие и совершенствование системы гражданской обороны, защиты населения от ЧС природного и техногенного характера на территории Дядьковского сельского поселения Кореновского района « на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3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 в 2013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Информатизация Дядьковского сельского поселения на 2013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зработка комплексной системы коммунальной инфраструктуры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38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» на 2011-2012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24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0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лгосрочная целевая программа «Кадровое обеспечение сферы культуры  и искусства Краснодарского края» на 2011-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23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 целевая  программа «Содействие субъектам физической культуры и спорта и развитие массового спорта на Кубани» на 2012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4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 целевая программа «Обеспечение поддержки клубных учреждений Дядьковского сельского поселения Кореновского района» на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29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униципальная 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50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области культуры и кинематографии .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08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7:00Z</dcterms:created>
  <dc:creator>Admin</dc:creator>
  <dc:description/>
  <cp:keywords/>
  <dc:language>en-US</dc:language>
  <cp:lastModifiedBy>Дятьковская Адм</cp:lastModifiedBy>
  <cp:lastPrinted>2014-03-24T13:29:00Z</cp:lastPrinted>
  <dcterms:modified xsi:type="dcterms:W3CDTF">2014-05-15T06:47:00Z</dcterms:modified>
  <cp:revision>2</cp:revision>
  <dc:subject/>
  <dc:title>Приложение №3</dc:title>
</cp:coreProperties>
</file>