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1"/>
        <w:gridCol w:w="7493"/>
      </w:tblGrid>
      <w:tr>
        <w:trPr/>
        <w:tc>
          <w:tcPr>
            <w:tcW w:w="74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ТВЕРЖДЕНЫ</w:t>
              <w:tab/>
              <w:tab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Дядьковского сельского поселения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Кореновского района</w:t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т 20.05.2014 г  № 283</w:t>
              <w:tab/>
              <w:tab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местного бюджета по разделам, подразделам функциональной классификации расходов бюджета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50"/>
        <w:gridCol w:w="851"/>
        <w:gridCol w:w="2126"/>
        <w:gridCol w:w="1559"/>
        <w:gridCol w:w="1418"/>
        <w:gridCol w:w="1701"/>
      </w:tblGrid>
      <w:tr>
        <w:trPr>
          <w:tblHeader w:val="true"/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по ФК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овета депутатов «О бюджете Дядьковского сельского поселения Кореновского района на 2013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ая бюджетная роспись на 201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уточненной бюджетной росписи за 2013 год</w:t>
            </w:r>
          </w:p>
        </w:tc>
      </w:tr>
      <w:tr>
        <w:trPr>
          <w:trHeight w:val="3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том числе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щита населения и территории от чрезвычайных ситуаций и техногенного характера 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рож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области культуры и кинематографии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ссовый  сп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Дя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Т.Т.Кова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45:00Z</dcterms:created>
  <dc:creator>Admin</dc:creator>
  <dc:description/>
  <cp:keywords/>
  <dc:language>en-US</dc:language>
  <cp:lastModifiedBy>Дятьковская Адм</cp:lastModifiedBy>
  <cp:lastPrinted>2014-03-24T14:24:00Z</cp:lastPrinted>
  <dcterms:modified xsi:type="dcterms:W3CDTF">2014-05-15T06:45:00Z</dcterms:modified>
  <cp:revision>2</cp:revision>
  <dc:subject/>
  <dc:title/>
</cp:coreProperties>
</file>