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2998"/>
        <w:gridCol w:w="2440"/>
        <w:gridCol w:w="1540"/>
        <w:gridCol w:w="2000"/>
        <w:gridCol w:w="1422"/>
      </w:tblGrid>
      <w:tr>
        <w:trPr>
          <w:trHeight w:val="37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Дядьковского сельского поселения Кореновского района</w:t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0.05.2014   № 283</w:t>
              <w:tab/>
              <w:tab/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54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ходы местного бюджета по кодам видов  доходов, подвидов доходов, классификации операции сектора государственного управления, относящихся к доходам бюджета, за 2013 год 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9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 решением Совета "О бюджете Дядьковского сельского поселения Кореновского района на 2013 год"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ная бюджетная роспись на 2013 год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         2013 год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исполнения уточненной бюджетной росписи за    2013 год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5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5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44,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40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60,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11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</w:tr>
      <w:tr>
        <w:trPr>
          <w:trHeight w:val="36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60,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11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10 01 1000 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 (до 01.01.2011 г.)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20 01 1000 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имущество, в том числе: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7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32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31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6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7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</w:tr>
      <w:tr>
        <w:trPr>
          <w:trHeight w:val="4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</w:tr>
      <w:tr>
        <w:trPr>
          <w:trHeight w:val="126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совершение нотариальных действий за исключением действий, совершаемых консульскими учреждениями Российской Федерации)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</w:tr>
      <w:tr>
        <w:trPr>
          <w:trHeight w:val="198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</w:tr>
      <w:tr>
        <w:trPr>
          <w:trHeight w:val="9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олженность и перерасчеты по отмененным долгам, сборам и иным платежам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(по  обязательствам, возникшим до 1 января 2006 г)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4050 00 0000 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</w:tr>
      <w:tr>
        <w:trPr>
          <w:trHeight w:val="276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5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</w:tr>
      <w:tr>
        <w:trPr>
          <w:trHeight w:val="18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3 00 0000 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5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</w:tr>
      <w:tr>
        <w:trPr>
          <w:trHeight w:val="262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220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165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00 00 0000 13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поселений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 ( за исключением земельных участков автономных учреждений)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00 00  0000 43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0 00 0000 43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</w:tr>
      <w:tr>
        <w:trPr>
          <w:trHeight w:val="135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сударственная собственность на которые разграничена и которые расположены в границах поселений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3 100 0000 43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63,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5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63,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5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3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3,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3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3 1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,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поселений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999 1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4,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3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0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1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0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1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00 10 0000 1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,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</w:tr>
      <w:tr>
        <w:trPr>
          <w:trHeight w:val="18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10 10 0000 1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30 10 0000 1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78</w:t>
            </w:r>
          </w:p>
        </w:tc>
      </w:tr>
      <w:tr>
        <w:trPr>
          <w:trHeight w:val="76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 05000 1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87,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87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а - итого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38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08,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593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</w:tr>
      <w:tr>
        <w:trPr>
          <w:trHeight w:val="37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Дядьковского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еновского район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Т.Коваленко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44:00Z</dcterms:created>
  <dc:creator>FOX</dc:creator>
  <dc:description/>
  <cp:keywords/>
  <dc:language>en-US</dc:language>
  <cp:lastModifiedBy>Дятьковская Адм</cp:lastModifiedBy>
  <dcterms:modified xsi:type="dcterms:W3CDTF">2014-05-15T06:44:00Z</dcterms:modified>
  <cp:revision>3</cp:revision>
  <dc:subject/>
  <dc:title/>
</cp:coreProperties>
</file>