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ПРИЛОЖЕНИЕ № 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к решению Совета Дядьковского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сельского поселени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>Кореновского района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19.03.2014 № 27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«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 № 26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местного  бюджета по разделам и подразделам классификации расходов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428,7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19,5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95,2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4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67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55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39,0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22,0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7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98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75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826,8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796,8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33:00Z</dcterms:created>
  <dc:creator>КауноваСВ</dc:creator>
  <dc:description/>
  <cp:keywords/>
  <dc:language>en-US</dc:language>
  <cp:lastModifiedBy>Дятьковская Адм</cp:lastModifiedBy>
  <cp:lastPrinted>2014-03-06T14:05:00Z</cp:lastPrinted>
  <dcterms:modified xsi:type="dcterms:W3CDTF">2014-03-19T10:46:00Z</dcterms:modified>
  <cp:revision>10</cp:revision>
  <dc:subject/>
  <dc:title>Приложение 4                                                 к Закону Краснодарского края</dc:title>
</cp:coreProperties>
</file>