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7.10.2014 № 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«ПРИЛОЖЕНИЕ № </w:t>
            </w:r>
            <w:r>
              <w:rPr>
                <w:sz w:val="2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4.12.2013 № 263</w:t>
            </w:r>
          </w:p>
        </w:tc>
      </w:tr>
    </w:tbl>
    <w:p>
      <w:pPr>
        <w:pStyle w:val="Heading1"/>
        <w:ind w:left="540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домственная структура расходов бюджета поселения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342"/>
        <w:gridCol w:w="850"/>
        <w:gridCol w:w="567"/>
        <w:gridCol w:w="567"/>
        <w:gridCol w:w="1276"/>
        <w:gridCol w:w="576"/>
        <w:gridCol w:w="1409"/>
      </w:tblGrid>
      <w:tr>
        <w:trPr>
          <w:tblHeader w:val="true"/>
          <w:trHeight w:val="109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мма </w:t>
            </w:r>
          </w:p>
          <w:p>
            <w:pPr>
              <w:pStyle w:val="Normal"/>
              <w:rPr/>
            </w:pPr>
            <w:r>
              <w:rPr/>
              <w:t>на год, тысяч рублей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59,2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59,2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государств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8,3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8</w:t>
            </w:r>
          </w:p>
        </w:tc>
      </w:tr>
      <w:tr>
        <w:trPr>
          <w:trHeight w:val="32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/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.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95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 администрации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91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6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существление отдельных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2 6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2 6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контрольно- счетной палаты муниципального образования Корен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35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ведение выборов в представительные органы Дядь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3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3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9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сходы резервного фонда администрации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4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4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8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Противодействие коррупции в Дядьковском сельском поселении Кореновского района» на 2014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Развитие муниципальной службы в Дядьковском сельском поселении Кореновского района» на 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ы по паспортизации, кадастрированию и оценке муниципальн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/>
              <w:t>246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ддержка территориальных органов обществен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мероприятия по информационному обслуживанию деятельности Совета и администрации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6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а с населением на территории Дядь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5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судебные издержки и исполнение судебных ре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4</w:t>
            </w:r>
          </w:p>
        </w:tc>
      </w:tr>
      <w:tr>
        <w:trPr>
          <w:trHeight w:val="2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4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чие обязательства Дядь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2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2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185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2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,3</w:t>
            </w:r>
          </w:p>
        </w:tc>
      </w:tr>
      <w:tr>
        <w:trPr>
          <w:trHeight w:val="38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 2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9,9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5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Развитие и совершенствование системы гражданской обороны, защиты населения  от ЧС природного и техногенного характера на территории Дядьковского сельского поселения Кореновского района » на 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eastAsia="Calibri"/>
                <w:lang w:eastAsia="en-US"/>
              </w:rPr>
            </w:pPr>
            <w:r>
              <w:rPr/>
              <w:t>Мероприятия по предупреждению и ликвидация последствий чрезвычайных ситуаций и стихийных б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исковые и аварийно-спасательные учрежд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 на 2014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Участие в профилактике терроризма и экстремизма на территории Дядьковского сельского поселения  Кореновского района на 2014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Мероприятия по обеспечению безопасности людей на водных объектах, охране их жизни и здоров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43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101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созданию 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85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48,9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«Комплексное и устойчивое развитие Краснодарского края в сфере строительства, архитектуры и дорожного хозяй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460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-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460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>Строительство, модернизация, ремонт и содержание автомобильных дорог, в том числе дорог в поселении (за исключением автомобильных дорог федерального знач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48,9</w:t>
            </w:r>
          </w:p>
        </w:tc>
      </w:tr>
      <w:tr>
        <w:trPr>
          <w:trHeight w:val="55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48,9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язь и 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Информатизация Дядьковского сельского поселения Кореновского района на 2014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Поддержка малого и среднего предпринимательства в Дядьковском сельском поселении Кореновского района на 2014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Мероприятия в области  строительства архитектуры и градо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Жили</w:t>
            </w:r>
            <w:r>
              <w:rPr/>
              <w:t>щ</w:t>
            </w:r>
            <w:r>
              <w:rPr>
                <w:lang w:val="en-US"/>
              </w:rPr>
              <w:t>н</w:t>
            </w:r>
            <w:r>
              <w:rPr/>
              <w:t xml:space="preserve">о- </w:t>
            </w: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8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Коммунальное 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Развитие водоснабжения Дядьковского сельского поселения Кореновского района » на 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3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500" w:leader="none"/>
              </w:tabs>
              <w:snapToGrid w:val="false"/>
              <w:ind w:left="123" w:hanging="123"/>
              <w:jc w:val="both"/>
              <w:rPr/>
            </w:pPr>
            <w:r>
              <w:rPr/>
              <w:t xml:space="preserve">  </w:t>
            </w:r>
            <w:r>
              <w:rPr/>
              <w:t>Ведомственная целевая программа «Энергосбережение и повышение энергетической эффективности в Дядьковском сельском поселении Кореновского района» на 2014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2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5"/>
              <w:jc w:val="both"/>
              <w:outlineLvl w:val="4"/>
              <w:rPr/>
            </w:pPr>
            <w:r>
              <w:rPr>
                <w:lang w:eastAsia="ru-RU"/>
              </w:rPr>
              <w:t xml:space="preserve">Прочие мероприятия по благоустройству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6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6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73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73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 xml:space="preserve">Ведомственная целевая программа </w:t>
            </w:r>
            <w:r>
              <w:rPr/>
              <w:t>«Молодежь Дядьковского сельского поселения Кореновского района» на 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73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42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73,7</w:t>
            </w:r>
          </w:p>
        </w:tc>
      </w:tr>
      <w:tr>
        <w:trPr>
          <w:trHeight w:val="41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43,7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/>
            </w:pPr>
            <w:r>
              <w:rPr/>
              <w:t xml:space="preserve">Ведомственная целевая программа «Обеспечение поддержки клубных учреждений Дядьковского сельского поселения Кореновского района» на 2014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7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7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7 1 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9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40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Государственная программа Краснодарского края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60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6,7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из краевого бюджета органам местного самоуправления для повышения заработной платы работников муниципальных учреждений отрасл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60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6,7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9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сохранности памятников истории 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59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410" w:footer="0" w:bottom="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right="0" w:hanging="0"/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Style24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1:17:00Z</dcterms:created>
  <dc:creator>КауноваСВ</dc:creator>
  <dc:description/>
  <cp:keywords/>
  <dc:language>en-US</dc:language>
  <cp:lastModifiedBy>Дятьковская Адм</cp:lastModifiedBy>
  <cp:lastPrinted>2014-10-07T08:28:00Z</cp:lastPrinted>
  <dcterms:modified xsi:type="dcterms:W3CDTF">2014-10-26T11:17:00Z</dcterms:modified>
  <cp:revision>2</cp:revision>
  <dc:subject/>
  <dc:title>Наименование</dc:title>
</cp:coreProperties>
</file>