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ядьковского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2.2013 № 263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коды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ных администраторов доходов и источников     финансирования дефицита местного бюджета поселения, закрепляемые за ними   виды (подвиды) доходов местного бюджета и  коды классификации    источников финансирования дефицита местного бюдже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4"/>
        <w:gridCol w:w="4781"/>
      </w:tblGrid>
      <w:tr>
        <w:trPr/>
        <w:tc>
          <w:tcPr>
            <w:tcW w:w="5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4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>
                <w:sz w:val="28"/>
                <w:szCs w:val="28"/>
              </w:rPr>
              <w:t>Дядьковского сельского поселения Корен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авного администратора доходов и источников финансирования дефицита  бюджета Дядьковского сельского поселения Кореновского района</w:t>
            </w:r>
          </w:p>
        </w:tc>
        <w:tc>
          <w:tcPr>
            <w:tcW w:w="3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ядьковского сельского поселения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Дядьковского сельского поселения Коренов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 средства  от  продажи   права на заключение  договоров  аренды  за  земли, находящиеся в собственности поселений (за исключением земельных  участков муниципальных автономных учреждений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 и созданных ими учреждений (за исключением имущества  муниципальных автономных учрежд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елениями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зенны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компенс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ат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1050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продажи квартир, находящихся в собственности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30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30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 )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2052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 )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 , а также имущества 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3050 10 0000 4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 03050 10 0000 4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редства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 04050 10 0000 42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4 10 0000 4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6026 10 0000 43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за исключением земельных участков  муниципальных автономных учрежд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ежи,     взимаемые    органами управления(организациями)  поселений  за   выполнение   определенных   функц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 10 0000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 по обязательному страхованию гражданской ответственности 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поселений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выясненные поступления,  зачисляемые  в  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202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мещение  потерь  сельскохозяйственного   производства,   связанных   с    изъятием  сельскохозяйственных угодий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х  на  территориях  поселений   (по обязательствам, возникшим до 1 января   2008 года)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 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22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та за предоставление муниципальным образованием муниципальных гарант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32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татки неиспользованных и автономно перечисленных денежных средств со специальных счетов избирательных фондов кандидатов на должности главы муниципального образования и депутатов представительных орган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42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неналоговые доходы, зачисляемые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 01003 10 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24 10 0000 151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бвенции  бюджетам поселений на выполнение передаваемых полномочий  субъектов Российской Федерации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1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2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3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числения  из  бюджетов  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0000 00 0000 00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18 05010 10 0000 151   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 ,имеющих целевое назначение ,прошлых лет из бюджетов муниципальных районов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992     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0000 00 0000 00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992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врат остатков  субсидий, субвенций и иных межбюджетных трансфертов, имеющих целевое назначение ,прошлых лет из бюджетов поселений»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средст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х средств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         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Дядьковского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еновского района                                                                           Н.Н.Бой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13:00Z</dcterms:created>
  <dc:creator>_Tomka</dc:creator>
  <dc:description/>
  <cp:keywords/>
  <dc:language>en-US</dc:language>
  <cp:lastModifiedBy>Дятьковская Адм</cp:lastModifiedBy>
  <cp:lastPrinted>2013-12-23T10:13:00Z</cp:lastPrinted>
  <dcterms:modified xsi:type="dcterms:W3CDTF">2013-12-23T07:43:00Z</dcterms:modified>
  <cp:revision>3</cp:revision>
  <dc:subject/>
  <dc:title>Российская Федерация</dc:title>
</cp:coreProperties>
</file>