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</w:r>
      <w:r>
        <w:rPr>
          <w:sz w:val="28"/>
        </w:rPr>
        <w:t xml:space="preserve">                                                                     ПРИЛОЖЕНИЕ № 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№ 26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 целевым статьям (муниципальным программ и непрограммным направлениям деятельности), группам видов расходов классификации расходов бюджета на 2014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4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54"/>
        <w:gridCol w:w="1849"/>
        <w:gridCol w:w="906"/>
        <w:gridCol w:w="1566"/>
      </w:tblGrid>
      <w:tr>
        <w:trPr>
          <w:tblHeader w:val="true"/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4,6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Информатизация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Дядьковского сельского поселения 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2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Энергосбережение и повышение энергетической эффективност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3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оддержка малого и среднего предпринимательства в Дядьковском сельском поселении Кореновского района» 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Комплексные мероприятия по обеспечению первичных мер пожарной безопасности на территории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5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Обеспечение поддержки клубных учреждений Дядьковского сельского поселения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9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6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 «Развитие муниципального бюджетного учреждения культуры Дядьковского сельского поселения Кореновского района «Дядьковская сельская библиотек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7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9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Противодействие коррупции в Дядьковском сельском поселении Кореновского района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8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муниципальной службы в Дядьковском сельском поселении Кореновского района» на 2014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9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и совершенствование системы гражданской обороны , защиты населения  от ЧС природного и техногенного характера на территории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Ведомственная целевая программа «Развитие водоснабжения Дядьковского сельского поселения Кореновского района » на 2014 го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1 1 00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99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того по программа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38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00,8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функционирования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4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991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64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1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601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беспечение деятельности контрольно-счетной палаты муниципального образования Кореновский район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ведение выборов в представительные органы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3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8,2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резервного фонда администрации Дядьковского сельского поселения Кореновск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4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ы по паспортизации, кадастрированию и оценке муниципального имуще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оддержка территориальных органов общественного самоуправ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информационному обслуживанию деятельности Совета и администрации Дядьковского сельского поселения Кореновского района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бота с населением на территории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судебные издержки и исполнение судебных решен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5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прочие обязательства Дядьковского сельского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5 0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Осуществление первичного воинского учета на территориях, где отсутствуют военные ко-миссариа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95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72,3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2 51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Расходы по обеспечение деятельности подведомственных учреждений. Поисковые и аварийно-спасательные учрежд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жбюджетные трансферт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6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7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 по обеспечению безопасности людей на водных объектах, охране их жизни и здоровь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Мероприятия по созданию 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50 7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, модернизация, ремонт и содержание автомобильных дорог местного знач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22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по землеустройству и землепользованию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 строительства архитектуры и градостроительств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8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45"/>
              <w:outlineLvl w:val="4"/>
              <w:rPr/>
            </w:pPr>
            <w:r>
              <w:rPr/>
              <w:t>Прочие мероприятия по благоустройству поселе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 9 0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оведение мероприятий для детей и молодеж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1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рцы и дома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49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блиоте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3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51 2 0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порта и физической культур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130,0</w:t>
            </w:r>
          </w:p>
        </w:tc>
      </w:tr>
      <w:tr>
        <w:trPr>
          <w:trHeight w:val="3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 3 0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,0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5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Гипертекстовая ссылка"/>
    <w:qFormat/>
    <w:rPr>
      <w:color w:val="008000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4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1:00Z</dcterms:created>
  <dc:creator>User</dc:creator>
  <dc:description/>
  <cp:keywords/>
  <dc:language>en-US</dc:language>
  <cp:lastModifiedBy>Дятьковская Адм</cp:lastModifiedBy>
  <cp:lastPrinted>2013-12-10T09:05:00Z</cp:lastPrinted>
  <dcterms:modified xsi:type="dcterms:W3CDTF">2013-12-23T08:01:00Z</dcterms:modified>
  <cp:revision>2</cp:revision>
  <dc:subject/>
  <dc:title/>
</cp:coreProperties>
</file>