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/>
        <w:tc>
          <w:tcPr>
            <w:tcW w:w="5102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snapToGrid w:val="false"/>
              <w:ind w:left="-510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20"/>
                <w:tab w:val="left" w:pos="965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4.12.2013 № 263</w:t>
            </w:r>
          </w:p>
        </w:tc>
      </w:tr>
    </w:tbl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ДЫ </w:t>
      </w:r>
    </w:p>
    <w:p>
      <w:pPr>
        <w:pStyle w:val="Normal"/>
        <w:ind w:left="-709" w:firstLine="709"/>
        <w:jc w:val="center"/>
        <w:rPr/>
      </w:pPr>
      <w:r>
        <w:rPr>
          <w:szCs w:val="28"/>
        </w:rPr>
        <w:t>главных администраторов доходов местного бюджета – органов государственной</w:t>
      </w:r>
    </w:p>
    <w:p>
      <w:pPr>
        <w:pStyle w:val="Normal"/>
        <w:tabs>
          <w:tab w:val="clear" w:pos="720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>власти Краснодарского края</w:t>
      </w:r>
    </w:p>
    <w:p>
      <w:pPr>
        <w:pStyle w:val="Normal"/>
        <w:tabs>
          <w:tab w:val="clear" w:pos="720"/>
          <w:tab w:val="left" w:pos="9653" w:leader="none"/>
        </w:tabs>
        <w:ind w:left="-851" w:firstLine="851"/>
        <w:jc w:val="center"/>
        <w:rPr>
          <w:szCs w:val="28"/>
        </w:rPr>
      </w:pPr>
      <w:r>
        <w:rPr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409"/>
        <w:gridCol w:w="2977"/>
        <w:gridCol w:w="368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главного администратора доходов местных бюджет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исполнительного органа государственной власти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right="4712" w:hanging="0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доходов бюджетов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истемы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финансов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18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413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08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финансово-бюджетного надзора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18050 10 0000 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791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экономики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33050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 размещении 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64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2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left"/>
              <w:outlineLvl w:val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13 10 0000 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1 05026 10 0000 120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, получаемые в виде арендной платы за земельные участки, государст-венная собственность на которые не раз-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</w:tr>
      <w:tr>
        <w:trPr>
          <w:trHeight w:val="3763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60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1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*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4 06033 10 0000 4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  власти субъектов Российской Федерации</w:t>
            </w:r>
          </w:p>
        </w:tc>
      </w:tr>
      <w:tr>
        <w:trPr>
          <w:trHeight w:val="18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 16 5104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,  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94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000 1 16 90020 02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чие поступления от денежных взысканий (штрафов) и иных сумм возмещения, зачисляемые  в бюджет субъектов Российской Федерации».</w:t>
            </w:r>
          </w:p>
        </w:tc>
      </w:tr>
      <w:tr>
        <w:trPr>
          <w:trHeight w:val="68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54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Министерство природных ресурсов Краснодар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1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нарушение законодательства Российской Федерации о недрах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2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законодательства Российской Федерации об особо  охраняемых природных территориях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3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4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об  экологической экспертизе    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5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аконодательства в области охраны окружающей среды  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60 01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нежные взыскания (штрафы) за     нарушение земельного  законодательства  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74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    нарушение лесного законодательства на лесных участках, находящихся в  собственности поселений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left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00 1 16 25085 10 0000 1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Денежные взыскания (штрафы) за нарушение водного законодательства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, установленное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на водных объектах, находящихся в собственности поселен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1"/>
        <w:rPr>
          <w:rStyle w:val="PageNumber"/>
        </w:rPr>
      </w:pPr>
      <w:r>
        <w:rPr/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*По видам и подвидам доходов, входящим в соответствующий группировочный код бюджетной классификации, зачисляемым в местные бюджеты в соответствии с законодательством Российской Федерации.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администрации Дядьковског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left"/>
        <w:rPr/>
      </w:pPr>
      <w:r>
        <w:rPr>
          <w:szCs w:val="28"/>
        </w:rPr>
        <w:t>Кореновского района                                                                                      Н.Н.Бойко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2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567" w:gutter="0" w:header="51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38:00Z</dcterms:created>
  <dc:creator>Гокова Ольга Борисовна</dc:creator>
  <dc:description/>
  <cp:keywords/>
  <dc:language>en-US</dc:language>
  <cp:lastModifiedBy>Дятьковская Адм</cp:lastModifiedBy>
  <cp:lastPrinted>2012-12-18T11:28:00Z</cp:lastPrinted>
  <dcterms:modified xsi:type="dcterms:W3CDTF">2013-12-23T07:38:00Z</dcterms:modified>
  <cp:revision>2</cp:revision>
  <dc:subject/>
  <dc:title>Приложение 2</dc:title>
</cp:coreProperties>
</file>