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 xml:space="preserve">                                                                                       </w:t>
      </w:r>
      <w:r>
        <w:rPr/>
        <w:t>ПРИЛОЖЕНИЕ №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Heading1"/>
        <w:ind w:left="0" w:hanging="0"/>
        <w:rPr/>
      </w:pPr>
      <w:r>
        <w:rPr/>
        <w:t xml:space="preserve">                                                                             </w:t>
      </w:r>
      <w:r>
        <w:rPr/>
        <w:t xml:space="preserve">решением Совета Дядьковского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реновского района</w:t>
      </w:r>
    </w:p>
    <w:p>
      <w:pPr>
        <w:pStyle w:val="Normal"/>
        <w:ind w:left="4248" w:firstLine="1152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24.12.2013  № 263 </w:t>
      </w:r>
    </w:p>
    <w:p>
      <w:pPr>
        <w:pStyle w:val="ConsPlusTitle"/>
        <w:widowControl/>
        <w:jc w:val="center"/>
        <w:rPr/>
      </w:pPr>
      <w:r>
        <w:rPr/>
        <w:t>ИСТОЧНИКИ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5"/>
        <w:gridCol w:w="4980"/>
        <w:gridCol w:w="1299"/>
      </w:tblGrid>
      <w:tr>
        <w:trPr>
          <w:trHeight w:val="842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          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групп, подгрупп,   </w:t>
              <w:br/>
              <w:t xml:space="preserve">статей, подстатей, элементов,   </w:t>
              <w:br/>
              <w:t xml:space="preserve">программ (подпрограмм), кодов   </w:t>
              <w:br/>
              <w:t xml:space="preserve">экономической классификации    </w:t>
              <w:br/>
              <w:t xml:space="preserve">источников внутреннего       </w:t>
              <w:br/>
              <w:t xml:space="preserve">финансирования дефицита бюджета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тысяч рублей </w:t>
            </w:r>
          </w:p>
        </w:tc>
      </w:tr>
      <w:tr>
        <w:trPr>
          <w:trHeight w:val="48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внутреннего              </w:t>
              <w:br/>
              <w:t xml:space="preserve">финансирования дефицита бюджета,   </w:t>
              <w:br/>
              <w:t xml:space="preserve">всего   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0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менение остатков средств на      </w:t>
              <w:br/>
              <w:t xml:space="preserve">счетах по учету средств бюджета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6137,8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5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137,8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137,8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5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16137,8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0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остатков средств       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37,8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0 00 0000 60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меньшение прочих остатков средств </w:t>
              <w:br/>
              <w:t xml:space="preserve">бюджетов        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37,8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01 05 02 01 0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ов         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37,8</w:t>
            </w:r>
          </w:p>
        </w:tc>
      </w:tr>
      <w:tr>
        <w:trPr>
          <w:trHeight w:val="361" w:hRule="atLeast"/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2 01 05 02 01 10 0000 6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</w:t>
              <w:br/>
              <w:t xml:space="preserve">средств бюджета поселения         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37,8</w:t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утреннего финансирования дефицита бюджета Дядьковского сельского поселения Кореновского района на 2014 год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14:00Z</dcterms:created>
  <dc:creator>USER</dc:creator>
  <dc:description/>
  <cp:keywords/>
  <dc:language>en-US</dc:language>
  <cp:lastModifiedBy>Дятьковская Адм</cp:lastModifiedBy>
  <cp:lastPrinted>2011-11-14T14:18:00Z</cp:lastPrinted>
  <dcterms:modified xsi:type="dcterms:W3CDTF">2013-12-23T08:14:00Z</dcterms:modified>
  <cp:revision>2</cp:revision>
  <dc:subject/>
  <dc:title>Приложение 9</dc:title>
</cp:coreProperties>
</file>