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06.08.2013 № 232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«ПРИЛОЖЕНИЕ № </w:t>
            </w: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1.12.2012 № 199</w:t>
            </w:r>
          </w:p>
        </w:tc>
      </w:tr>
    </w:tbl>
    <w:p>
      <w:pPr>
        <w:pStyle w:val="Heading1"/>
        <w:ind w:left="540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бюджетов в ведомственной структуре расходов  бюджета поселения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35" w:type="dxa"/>
        <w:jc w:val="left"/>
        <w:tblInd w:w="-6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567"/>
        <w:gridCol w:w="567"/>
        <w:gridCol w:w="709"/>
        <w:gridCol w:w="1134"/>
        <w:gridCol w:w="646"/>
        <w:gridCol w:w="1233"/>
      </w:tblGrid>
      <w:tr>
        <w:trPr>
          <w:tblHeader w:val="true"/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год, тысяч рублей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393,7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Администрация Дядьковского сельского поселения Корен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6393,7</w:t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923,5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4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4,6</w:t>
            </w:r>
          </w:p>
        </w:tc>
      </w:tr>
      <w:tr>
        <w:trPr>
          <w:trHeight w:val="1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002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4,6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rPr/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64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19,6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19,6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15,9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1"/>
              <w:rPr/>
            </w:pPr>
            <w:r>
              <w:rPr>
                <w:sz w:val="28"/>
              </w:rPr>
              <w:t>Расходы на выплаты персоналу государствен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77,5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10,2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,8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ревизионное 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,8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,8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езервные фонды исполнительной власти субъектов Российской Федерации (местной админист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870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5,5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униципальные целевые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,9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Целевая программа «Энергосбережение и повышение энергетической эффективности в Дядьков-ском сельском поселении Кореновского района» на 2013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,9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«Противодействие коррупции в Дядьковском сельском поселении Кореновского района» на 2013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«Развитие муниципальной службы в Дядьковском сельском поселении Кореновского района» на 2013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,0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,1</w:t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2,1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,1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еализация государственных функций, связанных с общегосударственным управлением (местным самоуправле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20000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2,5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ыполнение других обязательств государства (местных администр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,5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10,5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2,0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8,1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88,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асходы на выплаты персоналу государствен-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6,3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,8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3,1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87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2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7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299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7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0299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7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«Развитие и совершенствование системы граж-данской обороны, защиты населения  от ЧС природного и техногенного характера на территории Дядьковского сельского поселения Кореновского района » на 2013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 на 2010-201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,1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,1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,1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Целевая программа «Участие в профилактике терроризма и экстремизма на территории Дядьковского сельского поселения  Кореновского района на 2013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619,4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Дорожное 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00,2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троительство, модернизация, ремонт и содержание автомобильных дорог общего пользования, в том числе дорог в поселения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1502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00,2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1502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00,2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едомственная целевая программа «Капитальный ремонт и ремонт  автомобильных дорог местного значения краснодарского края на 2012-2014 годы» в 2013 год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415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,0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2415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,0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Целевая программа «Информатизация Дядьковского сельского поселения Кореновского района на 2013 – 2015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Другие вопросы в области национальной 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04,2</w:t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Мероприятия в области строительства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38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,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Разработка комплексной системы коммунальной инфраструктуры Дядь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3800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,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3800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,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40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3400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едомственная целевая программа «Комплексное развитие систем коммунальной инфраструктуры муниципальных образований  Краснодарского края на основе документов территориального планирования» на 2011-2012 год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3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67,9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243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67,9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Целевая программа «Поддержка малого и среднего предпринимательства в Дядьковском сельском поселении Кореновского района на 2013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</w:rPr>
              <w:t>79504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lang w:val="en-US"/>
              </w:rPr>
              <w:t>Жили</w:t>
            </w:r>
            <w:r>
              <w:rPr>
                <w:sz w:val="28"/>
              </w:rPr>
              <w:t>щ</w:t>
            </w:r>
            <w:r>
              <w:rPr>
                <w:sz w:val="28"/>
                <w:lang w:val="en-US"/>
              </w:rPr>
              <w:t>н</w:t>
            </w:r>
            <w:r>
              <w:rPr>
                <w:sz w:val="28"/>
              </w:rPr>
              <w:t xml:space="preserve">о- </w:t>
            </w:r>
            <w:r>
              <w:rPr>
                <w:sz w:val="28"/>
                <w:lang w:val="en-US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38,8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38,8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38,8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3,8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92,6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1,2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55,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55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500" w:leader="none"/>
              </w:tabs>
              <w:snapToGrid w:val="false"/>
              <w:ind w:left="284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Целевая программа «Энергосбережение и повышение энергетической эффективности в Дядьковском сельском поселении Кореновского района» на 2013-201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rPr>
                <w:sz w:val="28"/>
                <w:szCs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Организационно-воспитательная работа с молодеж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1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>
          <w:trHeight w:val="2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0,0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616,8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511,8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999,2</w:t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999,2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50" w:firstLine="150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999,2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оддержка мер по обеспечению сбалансированности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170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7,8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170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7,8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 xml:space="preserve">Долгосрочная целевая программа «Кадровое обеспечение сферы культуры и искусства Краснодарского края» на 2011-2013 год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238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71,8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2238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71,8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едомственная целевая программа «Содействие субъектам физической культуры и спорта и развитие массового спорта на Кубани» на 2012-2014 годы»  в 2012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242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8,9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242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8,9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-27" w:hanging="0"/>
              <w:rPr/>
            </w:pPr>
            <w:r>
              <w:rPr>
                <w:sz w:val="28"/>
                <w:szCs w:val="28"/>
              </w:rPr>
              <w:t xml:space="preserve">Муниципальная целевая программа «Обеспечение поддержки клубных учреждений Дядьковского сельского поселения Кореновского района» на 2013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6,9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6,9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20,3</w:t>
            </w:r>
          </w:p>
        </w:tc>
      </w:tr>
      <w:tr>
        <w:trPr>
          <w:trHeight w:val="1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20,3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2-201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6,9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7,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6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9,9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5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</w:tr>
      <w:tr>
        <w:trPr>
          <w:trHeight w:val="1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</w:tr>
      <w:tr>
        <w:trPr>
          <w:trHeight w:val="1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4,0</w:t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4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4,0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госу-дарствен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2,0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2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410" w:footer="0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1:48:00Z</dcterms:created>
  <dc:creator>КауноваСВ</dc:creator>
  <dc:description/>
  <cp:keywords/>
  <dc:language>en-US</dc:language>
  <cp:lastModifiedBy>Дятьковская Адм</cp:lastModifiedBy>
  <cp:lastPrinted>2013-07-24T16:16:00Z</cp:lastPrinted>
  <dcterms:modified xsi:type="dcterms:W3CDTF">2013-08-05T12:00:00Z</dcterms:modified>
  <cp:revision>3</cp:revision>
  <dc:subject/>
  <dc:title>Наименование</dc:title>
</cp:coreProperties>
</file>