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5.2013  № 227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2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роприятия по информационному обслужи-ванию деятельности Совета —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Об обеспечении деятель-ности Совета Дядьковского сельского поселе-ния Кореновского района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готовка населения и организаций к дей-ствиям в чрезвычайной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Участие в профилактике терроризма и экстремизма на территории поселения на 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нформатизация Дядьковского сельского поселния на 201-2012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работка комплексной системы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2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возмещение нормативных затрат, связанных с оказанием ими государств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ая целевая программа «Культура Кубани(2012-2014 годы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2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госрочная целевая программа «Кадровое обеспечение сферы культуры и искусства Краснодарского края»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Обеспечение поддержки клубных учреждений Дядьковского сельского поселения Кореновского района» на 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-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8:00Z</dcterms:created>
  <dc:creator>Admin</dc:creator>
  <dc:description/>
  <cp:keywords/>
  <dc:language>en-US</dc:language>
  <cp:lastModifiedBy>Ольга Евгеньевна</cp:lastModifiedBy>
  <cp:lastPrinted>2013-03-01T10:23:00Z</cp:lastPrinted>
  <dcterms:modified xsi:type="dcterms:W3CDTF">2013-05-17T07:04:00Z</dcterms:modified>
  <cp:revision>6</cp:revision>
  <dc:subject/>
  <dc:title>Приложение №3</dc:title>
</cp:coreProperties>
</file>