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 Совета Дядь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т 20.05.2013  №  2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целевых программ, предусмотренных к финансированию из местного бюджета в 201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50"/>
        <w:gridCol w:w="2906"/>
        <w:gridCol w:w="1488"/>
        <w:gridCol w:w="1512"/>
        <w:gridCol w:w="1579"/>
      </w:tblGrid>
      <w:tr>
        <w:trPr>
          <w:tblHeader w:val="true"/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Дядьковского сельского поселения Кореновского района на 2012 год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2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12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12 год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Целевая программа «Информатизация Дядьковского сельского поселения Кореновского района на 2010-2012 годы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Целевая программа «Об обеспечении деятельности Совета Дядьковского сельского поселения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Кореновского района на 2012 год</w:t>
            </w:r>
            <w:r>
              <w:rPr>
                <w:rFonts w:cs="Times New Roman"/>
                <w:b/>
              </w:rPr>
              <w:t>»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2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Обеспечение поддержки клуб-ных учреждений Дядьковского сельского поселения Кореновского района» на 2012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Развитие муниципального бюд-жетного учреждения культуры Дядьковского сель-ского поселения Кореновского района «Дядьковская сельская библиотека» на 2012-2014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5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5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ядьковского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Т.Т.Кова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50:00Z</dcterms:created>
  <dc:creator>Admin</dc:creator>
  <dc:description/>
  <cp:keywords/>
  <dc:language>en-US</dc:language>
  <cp:lastModifiedBy>Ольга Евгеньевна</cp:lastModifiedBy>
  <cp:lastPrinted>2009-04-29T10:11:00Z</cp:lastPrinted>
  <dcterms:modified xsi:type="dcterms:W3CDTF">2013-05-17T07:14:00Z</dcterms:modified>
  <cp:revision>3</cp:revision>
  <dc:subject/>
  <dc:title/>
</cp:coreProperties>
</file>