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05.03.2013 № 208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«ПРИЛОЖЕНИЕ № 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1.12.2012 № 199</w:t>
            </w:r>
          </w:p>
        </w:tc>
      </w:tr>
    </w:tbl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 бюджета поселения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567"/>
        <w:gridCol w:w="567"/>
        <w:gridCol w:w="709"/>
        <w:gridCol w:w="1134"/>
        <w:gridCol w:w="646"/>
        <w:gridCol w:w="1233"/>
      </w:tblGrid>
      <w:tr>
        <w:trPr>
          <w:tblHeader w:val="true"/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год, тысяч рублей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201,4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Администрация Дядьковского сельского поселения Корен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201,4</w:t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799,2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002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rPr/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19,6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19,6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415,9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rPr/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77,5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10,2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визио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87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1,2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6,9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елевая программа «Энергосбережение и повышение энергетической эффективности в Дядьков-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,9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Противодействие коррупции в Дядьков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Развитие муниципальной службы в Дядьков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,8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</w:rPr>
            </w:pPr>
            <w:r>
              <w:rPr>
                <w:sz w:val="28"/>
              </w:rPr>
              <w:t>41,8</w:t>
            </w:r>
            <w:r>
              <w:rPr>
                <w:sz w:val="28"/>
                <w:lang w:val="en-US"/>
              </w:rPr>
              <w:t xml:space="preserve">         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41,8           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2,5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2,5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10,5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12,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асходы на выплаты персоналу государствен-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6,3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Развитие и совершенствование системы граж-данской обороны, защиты населения  от ЧС природного и техногенного характера на территории Дядьковского сельского поселения Кореновского района » на 201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0-201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,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Участие в профилактике терроризма и экстремизма на территории Дядьковского сельского поселения  Кореновского района на 2013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51,6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орожное 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троительство, модернизация, ремонт и содержание автомобильных дорог общего пользования, в том числе дорог в поселения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6,4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азработка комплексной системы коммунальной инфраструктуры Дядь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800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800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3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79504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80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8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80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92,7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7,3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500" w:leader="none"/>
              </w:tabs>
              <w:snapToGrid w:val="false"/>
              <w:ind w:left="284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Целевая программа «Энергосбережение и повышение энергетической эффективности в Дядьков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878,5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858,5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999,2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999,2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50" w:firstLine="150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999,2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27" w:hanging="0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Обеспечение поддержки клубных учреждений Дядьковского сельского поселения Кореновского района» на 2013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20,3</w:t>
            </w:r>
          </w:p>
        </w:tc>
      </w:tr>
      <w:tr>
        <w:trPr>
          <w:trHeight w:val="1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20,3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9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7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2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lang w:val="en-US"/>
              </w:rPr>
              <w:t>110</w:t>
            </w:r>
            <w:r>
              <w:rPr>
                <w:sz w:val="28"/>
              </w:rPr>
              <w:t>,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38:00Z</dcterms:created>
  <dc:creator>КауноваСВ</dc:creator>
  <dc:description/>
  <cp:keywords/>
  <dc:language>en-US</dc:language>
  <cp:lastModifiedBy>Ольга Евгеньевна</cp:lastModifiedBy>
  <cp:lastPrinted>2013-02-25T11:43:00Z</cp:lastPrinted>
  <dcterms:modified xsi:type="dcterms:W3CDTF">2013-03-05T06:33:00Z</dcterms:modified>
  <cp:revision>3</cp:revision>
  <dc:subject/>
  <dc:title>Наименование</dc:title>
</cp:coreProperties>
</file>