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lang w:val="en-US"/>
        </w:rPr>
        <w:t xml:space="preserve">ПРИЛОЖЕНИЕ № </w:t>
      </w:r>
      <w:r>
        <w:rPr>
          <w:sz w:val="28"/>
        </w:rPr>
        <w:t>1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ореновского района</w:t>
      </w:r>
    </w:p>
    <w:p>
      <w:pPr>
        <w:pStyle w:val="Header"/>
        <w:tabs>
          <w:tab w:val="clear" w:pos="4677"/>
          <w:tab w:val="clear" w:pos="9355"/>
          <w:tab w:val="left" w:pos="5880" w:leader="none"/>
          <w:tab w:val="left" w:pos="614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05.03.2013 № 208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1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ru-RU"/>
        </w:rPr>
        <w:t>199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й администратор доходов и источников финансирования дефицита бюджета поселения и закрепляемые за ним  виды доходов и коды классификации источников финансирования  дефицита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5184"/>
      </w:tblGrid>
      <w:tr>
        <w:trPr>
          <w:trHeight w:val="66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Дядьковского сельского поселения Кореновского района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ядьковского сельского 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4" w:type="dxa"/>
        <w:jc w:val="left"/>
        <w:tblInd w:w="-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1384"/>
        <w:gridCol w:w="1705"/>
        <w:gridCol w:w="1555"/>
        <w:gridCol w:w="4962"/>
        <w:gridCol w:w="222"/>
      </w:tblGrid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 муниципальных автономных учрежд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105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3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в части реализации основных средст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30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 )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52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 )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305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3050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4050 10 0000 4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26 10 0000 4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 за исключением земельных участков  муниципальных автономных учрежд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ежи,     взимаемые    органами управления(организациями)  поселений  за   выполнение   определенных   функц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 10 0000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 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посел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угод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 поселений   (по обязательствам, возникшим до 1 января   2008 года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 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2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3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ки неиспользованных и автоно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4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 01003  10 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10 0000 151 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»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  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 ,имеющих целевое назначение ,прошлых лет из бюджетов муниципальных районов.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992  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92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 ,прошлых лет из бюджетов поселений»</w:t>
            </w:r>
          </w:p>
        </w:tc>
      </w:tr>
      <w:tr>
        <w:trPr>
          <w:trHeight w:val="403" w:hRule="atLeast"/>
        </w:trPr>
        <w:tc>
          <w:tcPr>
            <w:tcW w:w="36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 отдела администрации Дядь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  <w:tab/>
              <w:t xml:space="preserve">                </w:t>
            </w:r>
          </w:p>
        </w:tc>
        <w:tc>
          <w:tcPr>
            <w:tcW w:w="65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.Н.Бойко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08:00Z</dcterms:created>
  <dc:creator>_Tomka</dc:creator>
  <dc:description/>
  <cp:keywords/>
  <dc:language>en-US</dc:language>
  <cp:lastModifiedBy>Ольга Евгеньевна</cp:lastModifiedBy>
  <cp:lastPrinted>2013-03-05T09:25:00Z</cp:lastPrinted>
  <dcterms:modified xsi:type="dcterms:W3CDTF">2013-03-05T06:26:00Z</dcterms:modified>
  <cp:revision>3</cp:revision>
  <dc:subject/>
  <dc:title>Российская Федерация</dc:title>
</cp:coreProperties>
</file>