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20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10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21"/>
        <w:gridCol w:w="594"/>
        <w:gridCol w:w="594"/>
        <w:gridCol w:w="574"/>
        <w:gridCol w:w="1127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370,4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370,4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11,9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40,9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0,9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6,6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20,6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89,2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9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9,5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399,6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66,6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66,6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66,6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,0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88,7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88,7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88,7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8,7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8,7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224,4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209,0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845,4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3,4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150" w:firstLine="15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3,4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Культура Кубани(2012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66,2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66,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4:00Z</dcterms:created>
  <dc:creator>КауноваСВ</dc:creator>
  <dc:description/>
  <dc:language>en-US</dc:language>
  <cp:lastModifiedBy>User</cp:lastModifiedBy>
  <cp:lastPrinted>2012-07-24T13:50:00Z</cp:lastPrinted>
  <dcterms:modified xsi:type="dcterms:W3CDTF">2012-12-20T07:44:00Z</dcterms:modified>
  <cp:revision>2</cp:revision>
  <dc:subject/>
  <dc:title>Наименование</dc:title>
</cp:coreProperties>
</file>