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lang w:val="en-US"/>
        </w:rPr>
      </w:pPr>
      <w:r>
        <w:rPr/>
        <w:t xml:space="preserve">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21.12.2012  № 19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заимствований Дядьков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Кореновского района на 2013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Структура долговых обязательст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ядьковского сельского поселения Кореновск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яч рублей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375"/>
        <w:gridCol w:w="4320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долгового </w:t>
              <w:br/>
              <w:t xml:space="preserve">обязательств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на 1 января </w:t>
              <w:br/>
              <w:t xml:space="preserve">2013 года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на 1 января    </w:t>
              <w:br/>
              <w:t xml:space="preserve">2014 года (прогноз)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еречень муниципальны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ядьковского сельского поселения Кореновского района 2013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3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Н.Н.Бой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47:00Z</dcterms:created>
  <dc:creator>Администрация</dc:creator>
  <dc:description/>
  <cp:keywords/>
  <dc:language>en-US</dc:language>
  <cp:lastModifiedBy>User</cp:lastModifiedBy>
  <cp:lastPrinted>2012-12-18T13:12:00Z</cp:lastPrinted>
  <dcterms:modified xsi:type="dcterms:W3CDTF">2012-12-18T09:12:00Z</dcterms:modified>
  <cp:revision>5</cp:revision>
  <dc:subject/>
  <dc:title>Приложение 11</dc:title>
</cp:coreProperties>
</file>