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 Совета Дядь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5.2012  № 17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местного бюджета по разделам, подразделам классификации расходов бюджета з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93"/>
        <w:gridCol w:w="850"/>
        <w:gridCol w:w="2410"/>
        <w:gridCol w:w="1559"/>
        <w:gridCol w:w="1701"/>
        <w:gridCol w:w="1569"/>
      </w:tblGrid>
      <w:tr>
        <w:trPr>
          <w:tblHeader w:val="true"/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по ФК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депутатов «О бюджете Дядьковского сельского поселения Кореновского района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ая бюджетная роспись на 201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2011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уточненной бюджетной росписи за 2011 год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76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Администрация Дядьковского сельского посел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76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0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63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населения и территории от чрезвычайных ситуаций и техногенного характера , 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2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7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7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1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6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области культуры и кинематографии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ссовый  спор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я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Т.Т.Кова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48:00Z</dcterms:created>
  <dc:creator>Admin</dc:creator>
  <dc:description/>
  <cp:keywords/>
  <dc:language>en-US</dc:language>
  <cp:lastModifiedBy>Ольга Евгеньевна</cp:lastModifiedBy>
  <cp:lastPrinted>2009-04-29T10:25:00Z</cp:lastPrinted>
  <dcterms:modified xsi:type="dcterms:W3CDTF">2012-05-29T07:48:00Z</dcterms:modified>
  <cp:revision>2</cp:revision>
  <dc:subject/>
  <dc:title/>
</cp:coreProperties>
</file>