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 Совета Дядь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т 31.05. 2012  №  1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целевых программ, предусмотренных к финансированию из местного бюджета в 201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50"/>
        <w:gridCol w:w="2906"/>
        <w:gridCol w:w="1488"/>
        <w:gridCol w:w="1512"/>
        <w:gridCol w:w="1579"/>
      </w:tblGrid>
      <w:tr>
        <w:trPr>
          <w:tblHeader w:val="true"/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депутатов «О бюджете Дядьковского сельского поселения Кореновского района на 2011 год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ая бюджетная роспись на 2011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2011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уточненной бюджетной росписи за 2011 год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sz w:val="28"/>
              </w:rPr>
              <w:t>«Информатизация Дядьковского сельского поселения Кореновского района на 2010-2012 годы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040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1 год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ая программа «Об обеспечении деятельности Совета Дядьков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еновского района на 2011 год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ведомственная целевая программа «Развитие водоснабжения Дядьковского сельского поселения Кореновского района» на 2011 год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sz w:val="28"/>
              </w:rPr>
              <w:t>«Участие в профилактике терроризма и экстремизма на территории Дядьковского сельского поселения  Кореновского района на 2011 год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ядьковского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Т.Т.Кова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basedOn w:val="Style14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6:54:00Z</dcterms:created>
  <dc:creator>Admin</dc:creator>
  <dc:description/>
  <cp:keywords/>
  <dc:language>en-US</dc:language>
  <cp:lastModifiedBy>Ольга Евгеньевна</cp:lastModifiedBy>
  <cp:lastPrinted>2009-04-29T10:11:00Z</cp:lastPrinted>
  <dcterms:modified xsi:type="dcterms:W3CDTF">2012-05-29T07:53:00Z</dcterms:modified>
  <cp:revision>3</cp:revision>
  <dc:subject/>
  <dc:title/>
</cp:coreProperties>
</file>