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2  № 176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59"/>
        <w:gridCol w:w="512"/>
        <w:gridCol w:w="574"/>
        <w:gridCol w:w="1197"/>
        <w:gridCol w:w="835"/>
        <w:gridCol w:w="1701"/>
        <w:gridCol w:w="1560"/>
        <w:gridCol w:w="1405"/>
        <w:gridCol w:w="1581"/>
      </w:tblGrid>
      <w:tr>
        <w:trPr>
          <w:tblHeader w:val="true"/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1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1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1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1 год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5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1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313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6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ая целевая программа « Об обеспечении деятельности Совета на 2011г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ценка недвижимости и регулирование отношений по государственной и муниципальной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функций государственными орга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ероприятия по информационному обслуживанию деятельности Сов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других обязательств государ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Участие в профилактике терроризма и экстремизма на территории поселени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Информатизация Дядьковского сельского поселния на 201-2012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архитектуры и градострои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комплексной системы коммунальной инфраструк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ддержка муниципальных образований края по обеспечению документами территориального планирования и землеустроительной документацией» на 2011 год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1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ое развитие систем коммунальной инфраструктуры муниципальных образований Краснодарского края « в 2011 год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3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водоснабжения населенных пунктов Краснодарского кра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1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водоснабжения Дядьковского сельского поселени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ичное освещ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рож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содержание мест захоро-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одействие субъектам физической культуры и спорта и развитие массового спорта на Кубани на 2009-2011 год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5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5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7:00Z</dcterms:created>
  <dc:creator>Admin</dc:creator>
  <dc:description/>
  <cp:keywords/>
  <dc:language>en-US</dc:language>
  <cp:lastModifiedBy>Ольга Евгеньевна</cp:lastModifiedBy>
  <cp:lastPrinted>2010-03-03T10:18:00Z</cp:lastPrinted>
  <dcterms:modified xsi:type="dcterms:W3CDTF">2012-05-29T07:47:00Z</dcterms:modified>
  <cp:revision>2</cp:revision>
  <dc:subject/>
  <dc:title>Приложение №3</dc:title>
</cp:coreProperties>
</file>