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17.12.2010   № 85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АДМИНИСТРА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и источников финансирования дефицита бюджета Дядьков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ельского поселения Кореновского района</w:t>
      </w:r>
      <w:r>
        <w:rPr>
          <w:sz w:val="28"/>
        </w:rPr>
        <w:t xml:space="preserve">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992"/>
        <w:gridCol w:w="5419"/>
      </w:tblGrid>
      <w:tr>
        <w:trPr>
          <w:trHeight w:val="661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2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011"/>
        <w:gridCol w:w="5400"/>
      </w:tblGrid>
      <w:tr>
        <w:trPr>
          <w:tblHeader w:val="true"/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Дядько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 земельные  участки,   государственная собственность на которые не  разграничена и   которые   расположены   в    границах поселений, а также  средства  от  продажи  права  на  заключение  договоров   аренды 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10 10 0021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23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24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 и компенсации затрат  бюджетов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41 1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 и компенсации затрат  бюджетов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2030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30 10 0000 4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32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32 10 0000 4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33 10 0000 4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6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 за исключением земельных участков  муниципальных автономных учреждений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    взимаемые      организациями  поселений  за   выполнение   определенных   функц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0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8 05030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 бюджетов  поселений  от  возврата  остатков субсидий и субвенций прошлых лет из бюджетов муниципальных районов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бюджетов  поселений  от  возврата   остатков субсидий и субвенций прошлых лет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 05000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 из бюджетов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</w:tbl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17:00Z</dcterms:created>
  <dc:creator>_Tomka</dc:creator>
  <dc:description/>
  <cp:keywords/>
  <dc:language>en-US</dc:language>
  <cp:lastModifiedBy>Ольга Евгеньевна</cp:lastModifiedBy>
  <cp:lastPrinted>2010-11-24T15:57:00Z</cp:lastPrinted>
  <dcterms:modified xsi:type="dcterms:W3CDTF">2010-12-16T07:11:00Z</dcterms:modified>
  <cp:revision>4</cp:revision>
  <dc:subject/>
  <dc:title>Российская Федерация </dc:title>
</cp:coreProperties>
</file>