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 06.10.2017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№ 71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распоряжение администрации Дядьковского сельского поселения Кореновского района от 15 декабря 2016 года № 75-р «Об утверждении плана-графика закупок товаров, работ, услуг для обеспечения муниципальных нужд на 2017 год (с изменениями                     от 14 февраля 2017 года № 12-р, от 20 марта 2017 года № 21-р, от 24 марта 2017 года №  24-р, от 14 апреля 2017 года № 34 -р, от 06 июня 2017  № 43-р, от 30 июня 2017 года № 52-р, от 05 июля 2017 года № 55-р, от 05 сентября 2017 года № 65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rPr/>
      </w:pPr>
      <w:r>
        <w:rPr/>
        <w:t>1. Внести изменения в распоряжение администрации Дядьковского сельского поселения Кореновского района от 15 декабря 2016 года № 75-р «Об утверждении плана-графика закупок товаров, работ, услуг для обеспечения муниципальных нужд на 2017 год (с изменениями от 14 февраля 2017 года  № 12 - р, от 20 марта 2017 года № 21 - р, от 24 марта 2017 года № 24 - р, от 14 апреля 2017 года № 34 - р, от 06 июня 2017  № 43 - р, от 30 июня 2017 года № 52 – р, от 05 июля 2017 года №55-р, от 05 сентября 2017 года № 65-р), изложив приложение к распоряжению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/>
      </w:pPr>
      <w:r>
        <w:rPr/>
        <w:t>3. Распоряжение вступает в силу со дня его подписания.</w:t>
      </w:r>
    </w:p>
    <w:p>
      <w:pPr>
        <w:pStyle w:val="Heading3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3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>Исполняющий обязанности главы</w:t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  <w:t>Кореновского района                                                                        О.Е. Надточ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7710"/>
      </w:tblGrid>
      <w:tr>
        <w:trPr/>
        <w:tc>
          <w:tcPr>
            <w:tcW w:w="7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0" w:type="dxa"/>
            <w:tcBorders/>
          </w:tcPr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плану-графику закупок  товаров, работ</w:t>
            </w:r>
          </w:p>
          <w:p>
            <w:pPr>
              <w:pStyle w:val="Normal"/>
              <w:jc w:val="center"/>
              <w:rPr/>
            </w:pPr>
            <w:r>
              <w:rPr/>
              <w:t>услуг для обеспечени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а 2017 год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pacing w:val="40"/>
        </w:rPr>
      </w:pPr>
      <w:r>
        <w:rPr>
          <w:b/>
          <w:spacing w:val="40"/>
        </w:rPr>
        <w:t>ФОРМА</w:t>
      </w:r>
      <w:r>
        <w:rPr>
          <w:rStyle w:val="FootnoteAnchor"/>
          <w:b/>
          <w:spacing w:val="40"/>
          <w:vertAlign w:val="superscript"/>
        </w:rPr>
        <w:footnoteReference w:id="2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формировании и утверждении плана-графика закупок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я Дядьковского сельского поселения Кореновского район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2490"/>
        <w:gridCol w:w="7660"/>
        <w:gridCol w:w="1833"/>
      </w:tblGrid>
      <w:tr>
        <w:trPr>
          <w:trHeight w:val="278" w:hRule="atLeast"/>
        </w:trPr>
        <w:tc>
          <w:tcPr>
            <w:tcW w:w="619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7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277" w:hRule="atLeast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нения план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рафика закупок)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491"/>
        <w:gridCol w:w="1756"/>
        <w:gridCol w:w="1215"/>
        <w:gridCol w:w="1216"/>
        <w:gridCol w:w="1798"/>
        <w:gridCol w:w="154"/>
        <w:gridCol w:w="747"/>
        <w:gridCol w:w="1325"/>
        <w:gridCol w:w="409"/>
        <w:gridCol w:w="1214"/>
        <w:gridCol w:w="26"/>
        <w:gridCol w:w="470"/>
        <w:gridCol w:w="308"/>
        <w:gridCol w:w="689"/>
        <w:gridCol w:w="1320"/>
        <w:gridCol w:w="323"/>
        <w:gridCol w:w="105"/>
        <w:gridCol w:w="371"/>
        <w:gridCol w:w="369"/>
      </w:tblGrid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уп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, цена контракта, заключаемого с единственным поставщиком (подрядчиком, исполнителе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«О контрактной системе в сфере закупок товаров, работ, услуг для обеспечения государственных и муниципальных нужд» (далее —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 порядке, установленном статьей 22 Федерального зак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 поставщика (подрядчика, исполнителя)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дополнительных требований к участникам закупки (при наличии таких требований)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200035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48731,99 квт\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29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4000035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16447 КВТ\ча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9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3352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 по трубопроводам 9,355 тыс.м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61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611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оказание услуг электросвяз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, Услуги почтовой связ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76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2000172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172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53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690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6201244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95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5814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роф. обуче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Медкомиссия муниципальных. служащи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ОАРМ Муниципал, АС «Бюджет»» Контур экстерн» Антивирус «Касперский»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ные изд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82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73233506365523350100100320004299244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екущий ремонт входа в здание администрации Дядьковского сельского поселения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 мето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 ч1 ст22 ФЗ 4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изготовлению  технических паспортов и постановке на кадастровый учет ( паспортизации, кадастрированию) оценке и содержанию муниципального имуще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21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55813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служиванию деятельности Совета и администрации Дядьковского сельского поселения Кореновского района(в том числе публикация нормативно-правовых актов и информационных материалов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4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8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населением  на территории поселения\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ладка новых похозяйственных книг, производимая подворным опросом населения о состоянии личного подсобного хозяйства один раз в п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69.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Дядьковского сельского поселения (закупка флагов к выборам 2017 года: РФ, Краснодарского края, Дядьковского сельского поселения)\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несение изменений в программу комплексного развития коммунальной инфраструкту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1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(услуги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т запасы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6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существляется в целях реализации полномочий: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9.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(услуги по сигнализации),  противопожарные  таблички, указатели и т.д.\</w:t>
            </w:r>
            <w:r>
              <w:rPr>
                <w:sz w:val="16"/>
                <w:szCs w:val="16"/>
              </w:rPr>
              <w:t xml:space="preserve"> Расходы на обустройство пожарного подъезд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88.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300032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, охране жизни и здоровья людей (закупка табличек «Купаться запрещено», и т.д\</w:t>
            </w:r>
            <w:r>
              <w:rPr>
                <w:sz w:val="16"/>
                <w:szCs w:val="16"/>
              </w:rPr>
              <w:t xml:space="preserve"> Закупка услуг смотрителя по безопасности на водных объектах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4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73233506365523350100100020006110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2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е оказание услуг по электросвяз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атрибутики ДНД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Закупка осуществляется в целях реализации программных мероприят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Противодействие коррупции в Дядьковском сельском поселении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7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Первомайской  от ул. Кооперативной до ул. Ленина в станице Дядьковской 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.7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8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ной дорожки по ул. Школьная от пересечения с ул. Захарченко до пересечения с  ул. К.Маркса в ст.Дядьков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42.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ы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2ст59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НКО и субъектов малого предпринимательства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,6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( ремонт дорожного покрытия  Дядьковского сельского поселения  гравийные дорог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110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202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203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511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ммутируемого широкополосного доступа к сети Интерне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Услуги возмездного оказания услуг электросвязи; Услуги связанные с компьютерной техникой; Оказание услуг по  ремонту и техническому обслуживанию вычислительной и офисной техн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83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92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стенда «Вам предпринимател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683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71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5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приобретению з\ч  оборудования (комплектующие) для забора питьевой в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30007112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проектно-сметной документации по объекту: "Строительство распределительных газопроводов высокого и низкого давления и ГРП в ст. Дядьковской Кореновского района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(для СОНКО и субъектов малого предпринимательств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48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2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259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иобретению з\ч  оборудования (комплектующие) , услуги по поддержанию функционирования уличного освещения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благоустройство уличного освещения по улице Советская перед зданием администраци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60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существляется в целях реализации программных мероприят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ЦП «Энергосбережение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8129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 захоронения (выполнение работ по содержанию мест захоронения на территории Дядьковского сельского поселения – услуги по уборке территори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811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812924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431224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350636552335010010003000289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отходов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борке территории поселения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резке зеленых насаждений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еред зданием администрации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, Детское игровое оборудование(горки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.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34000429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Дворовая площадка, расположенная в парке им .В.Г.Захарченко ст. Дядьковской Кореновского района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, посвященных майским  мероприятиям: салют и файер шоу)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>219.7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9319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1412244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3000324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опоставимых рыночных цен (анализа рынка)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33506365523350100100000000000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Товары , работы, услуги  на сумму , не превышающую 100 тыс. рублей(в случае заключения контракта в соответствии с п4 части 1 статьи 93 Федерального зако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.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ч1ст22 ФЗ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ч1ст93 44-ФЗ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едусмотрено на осуществление закупок все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.9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на осуществление  закупок путем проведения запроса котировок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, которые планируется осуществить у субъектов малого предприниматель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.545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8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точий Ольга Евгеньевна исполняющий обязанности главы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0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должность руководителя (уполномоченного должностного лица) заказчик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81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утверждения)</w:t>
            </w:r>
          </w:p>
        </w:tc>
      </w:tr>
      <w:tr>
        <w:trPr>
          <w:trHeight w:val="278" w:hRule="atLeast"/>
        </w:trPr>
        <w:tc>
          <w:tcPr>
            <w:tcW w:w="78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цева Наталья Анатольевна контрактный управляющий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3981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обоснования закупок товаров, работ и услуг для обеспечения государственных и муниципальных нужд при формировании и утверждении плана-графика закупок прилагается к плану-графику закупок. В случае внесения изменений в план-график закупок изменения вносятся в соответствующие формы обоснований закуп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5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Arial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3:35:00Z</dcterms:created>
  <dc:creator>User</dc:creator>
  <dc:description/>
  <dc:language>en-US</dc:language>
  <cp:lastModifiedBy>FOX</cp:lastModifiedBy>
  <cp:lastPrinted>2017-10-06T11:20:00Z</cp:lastPrinted>
  <dcterms:modified xsi:type="dcterms:W3CDTF">2017-10-06T23:35:00Z</dcterms:modified>
  <cp:revision>2</cp:revision>
  <dc:subject/>
  <dc:title>Р А С П О Р Я Ж Е Н И Е</dc:title>
</cp:coreProperties>
</file>