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АДМИНИСТРАЦИЯ ДЯДЬКОВСКОГО СЕЛЬСКОГО ПОСЕЛЕНИЯ </w:t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КОРЕНОВСКОГО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>от  06.10.2017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             № 70-р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. Дядьковская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в распоряжение администрации Дядьковского сельского поселения Кореновского района от 05 декабря 2016 года  № 73-р «Об утверждении плана закупок товаров, работ, услуг для обеспечения муниципальных нужд на 2017 финансовый год» (с изменениям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 14 декабря 2016 года № 74-р, от 24 января 2017 год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8-р, от 14 февраля 2017 года № 11-р, от 20 марта 2017 года № 20-р, от 24 марта 2017 года № 23-р, от 14 апреля 2017 года № 33-р, от 02 июня 2017 года № 41-р, от 29 июня 2017 года № 50-р,</w:t>
      </w:r>
      <w:r>
        <w:rPr/>
        <w:t xml:space="preserve"> </w:t>
      </w:r>
      <w:r>
        <w:rPr>
          <w:b/>
        </w:rPr>
        <w:t>от 04 июля 2017 года № 54-р, от 05 сентября 2017 года № 64-р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Федеральным законом от 05 апреля 2013 года   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rPr/>
      </w:pPr>
      <w:r>
        <w:rPr/>
        <w:t>1. Внести изменения в распоряжение администрации Дядьковского сельского поселения Кореновского района от 05 декабря 2016 года № 73-р «Об утверждении плана закупок товаров, работ, услуг для обеспечения муниципальных нужд на 2017 финансовый год» (с изменениями от 14 декабря 2016 года № 74-р, от 24 января 2017 года № 8-р, от 14 февраля 2017 года           № 11-р, от 20 марта 2017 года  № 20-р, от 24 марта 2017 № 23-р, от 14 апреля 2017 года № 33-р, от 02 июня 2017 года № 41-р, от 29 июня 2017 года № 50-р, от 04 июля 2017 года № 54-р, от 05 сентября 2017 года № 64-р), изложив приложение к распоряжению в новой редакции (прилагается).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2"/>
        <w:rPr/>
      </w:pPr>
      <w:r>
        <w:rPr/>
        <w:t xml:space="preserve">2. Общему отделу администрации Дядьковского сельского поселения Кореновского района (Надточий) обеспечить обнародование данного распоряжение в установленных местах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2"/>
        <w:rPr/>
      </w:pPr>
      <w:r>
        <w:rPr/>
        <w:t>3.Распоряжение вступает в силу со дня его подписания.</w:t>
      </w:r>
    </w:p>
    <w:p>
      <w:pPr>
        <w:pStyle w:val="Heading3"/>
        <w:ind w:hanging="0"/>
        <w:jc w:val="both"/>
        <w:rPr>
          <w:u w:val="none"/>
        </w:rPr>
      </w:pPr>
      <w:r>
        <w:rPr>
          <w:u w:val="none"/>
        </w:rPr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>Исполняющий обязанности главы</w:t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 xml:space="preserve">Дядьковского сельского поселения  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/>
      </w:pPr>
      <w:r>
        <w:rPr/>
        <w:t>Кореновского района                                                                       О.Е. Надточ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41"/>
        <w:gridCol w:w="5141"/>
      </w:tblGrid>
      <w:tr>
        <w:trPr>
          <w:trHeight w:val="1832" w:hRule="atLeast"/>
        </w:trPr>
        <w:tc>
          <w:tcPr>
            <w:tcW w:w="51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40"/>
                <w:u w:val="single"/>
              </w:rPr>
            </w:pPr>
            <w:r>
              <w:rPr>
                <w:b/>
                <w:spacing w:val="40"/>
                <w:u w:val="single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40"/>
                <w:u w:val="single"/>
              </w:rPr>
            </w:pPr>
            <w:r>
              <w:rPr>
                <w:b/>
                <w:spacing w:val="40"/>
                <w:u w:val="single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 плану закупок товаров, работ, услуг для обеспечения муниципальных нужд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 2017 финансовый год</w:t>
            </w:r>
          </w:p>
        </w:tc>
      </w:tr>
    </w:tbl>
    <w:p>
      <w:pPr>
        <w:pStyle w:val="Normal"/>
        <w:ind w:hanging="0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ind w:hanging="0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ФОРМА</w:t>
      </w:r>
      <w:r>
        <w:rPr>
          <w:rStyle w:val="FootnoteAnchor"/>
          <w:b/>
          <w:spacing w:val="40"/>
          <w:u w:val="single"/>
          <w:vertAlign w:val="superscript"/>
        </w:rPr>
        <w:footnoteReference w:id="2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основания закупок товаров, работ и услуг для обеспечения государственных и муниципальных нуж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 формировании и утверждении плана закупок  по администрации Дядьковского сельского поселения Кореновского района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3359"/>
        <w:gridCol w:w="7559"/>
        <w:gridCol w:w="1932"/>
      </w:tblGrid>
      <w:tr>
        <w:trPr>
          <w:trHeight w:val="278" w:hRule="atLeast"/>
        </w:trPr>
        <w:tc>
          <w:tcPr>
            <w:tcW w:w="620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; измененный (порядковый код</w:t>
            </w:r>
          </w:p>
        </w:tc>
        <w:tc>
          <w:tcPr>
            <w:tcW w:w="7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277" w:hRule="atLeas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лана закупок)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3257"/>
        <w:gridCol w:w="2832"/>
        <w:gridCol w:w="16"/>
        <w:gridCol w:w="1339"/>
        <w:gridCol w:w="154"/>
        <w:gridCol w:w="7"/>
        <w:gridCol w:w="43"/>
        <w:gridCol w:w="2019"/>
        <w:gridCol w:w="112"/>
        <w:gridCol w:w="1511"/>
        <w:gridCol w:w="496"/>
        <w:gridCol w:w="308"/>
        <w:gridCol w:w="58"/>
        <w:gridCol w:w="37"/>
        <w:gridCol w:w="1913"/>
        <w:gridCol w:w="323"/>
        <w:gridCol w:w="476"/>
        <w:gridCol w:w="382"/>
      </w:tblGrid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и (или) объектов закупк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 случае, если закупка планируется в рамках указанной программ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 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, дата принятия и номер утвержденных в соответствии со статьей 19 Федерального закона «О контрактной системе в сфере закупок товаров, работ, услуг для обеспечения государственных и муниципальных нужд»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20003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bookmarkStart w:id="0" w:name="OLE_LINK1"/>
            <w:bookmarkEnd w:id="0"/>
            <w:r>
              <w:rPr>
                <w:sz w:val="16"/>
                <w:szCs w:val="16"/>
              </w:rPr>
              <w:t>Электроэнерг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9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1.1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99201045010002000244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в течение 2017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нормальных условий для функционирования  администрации 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523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вка газа по трубопроводам 9,355 тыс. м 3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3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010002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апрель, октябрь-декабрь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ормальных условий для функционирования  администрации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6110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здное оказание услуг электро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елефонной 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чтовой 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11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010002000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76.2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в течение 2017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Обеспечение электросвязью 66,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лефонной связью 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чтовой связи (конверты) 5,0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ё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КБК 99201045010002000244   207.7тыс. рублей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172124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1723244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мага,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шиватели картонные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3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02006019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3.8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кущих нужд учреждения: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анцтоваров, необходимых для реализации сотрудниками своих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ого по 99201045020060190244      3.8 тыс. рублей</w:t>
            </w:r>
          </w:p>
        </w:tc>
      </w:tr>
      <w:tr>
        <w:trPr>
          <w:trHeight w:val="4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53124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690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6201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511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5814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Обучение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комиссия мун.служащих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АРМ Муниципал, АС «Бюджет»», «Контур экстерн» Антивирус «Касперский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 ремонту и техническому обслуживанию вычислительной и офисной техник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ные издания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Развитие муниципальной службы в Дядьковском сельском поселении Кореновского района на 2017 год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профессионального развития и подготовки кадров муниципальной службы, в том числе: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обновление программного обеспеч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амообразования муниципальных служащих (формирование банка методической, нормативно – правовой литературы, банка периодических подписных изданий).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1.10   47.0 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90.10   28.8 тыс. рублей</w:t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62.01.29  45.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95.11.10  34.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58.14.10  27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о сроками программных мероприяти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автоматизации бухгалтерского и налогового учета, включая подготовку обязательной отчетности 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в работоспособном и исправном состоянии узлов и агрегатов вычислительной и офисной техники, продление ее срока службы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Дядьков-ского сельского поселения Кореновского района «Об утверждении ВЦП «Развитие муниципальной службы в Дядьковском сельском поселении Кореновского района на 2017 год от 13.10.2016 </w:t>
              <w:tab/>
              <w:tab/>
              <w:tab/>
              <w:tab/>
              <w:t xml:space="preserve">                                                                              № 20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того по КБК 99201133910000000244       182.8 тыс. рублей</w:t>
            </w:r>
          </w:p>
        </w:tc>
      </w:tr>
      <w:tr>
        <w:trPr>
          <w:trHeight w:val="127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320004299244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Текущий ремонт входа в здание администраци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firstLine="851"/>
              <w:jc w:val="left"/>
              <w:rPr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Содержание и ремонт муниципального имущества» на 2017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условий  соответствующих  тб для работников и посетителей администрации</w:t>
            </w:r>
          </w:p>
        </w:tc>
        <w:tc>
          <w:tcPr>
            <w:tcW w:w="2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42.99.19      420,8 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условий  соответствующих  тб для работников и посетителей админи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раз в течение 2017 года</w:t>
            </w:r>
          </w:p>
        </w:tc>
        <w:tc>
          <w:tcPr>
            <w:tcW w:w="3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«Содержание и ремонт муниципального имущества» на 2017 год  от 29.05.2017</w:t>
              <w:tab/>
              <w:tab/>
              <w:tab/>
              <w:tab/>
              <w:t xml:space="preserve">                                                                              № 83</w:t>
            </w:r>
          </w:p>
        </w:tc>
      </w:tr>
      <w:tr>
        <w:trPr>
          <w:trHeight w:val="105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двери вход вздание администрации</w:t>
            </w:r>
          </w:p>
          <w:p>
            <w:pPr>
              <w:pStyle w:val="Normal"/>
              <w:ind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99201134610000000244             420.8   тыс. рублей</w:t>
            </w:r>
          </w:p>
        </w:tc>
      </w:tr>
      <w:tr>
        <w:trPr>
          <w:trHeight w:val="19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7112244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изготовлению  технических паспортов и постановке на кадастровый учет ( паспортизации, кадастрированию) оценке и содержанию муниципального имуществ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рограмму комплексного развит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.12.10   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135050001000244  121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99201135050001000244  121.6  тыс. рублей</w:t>
            </w:r>
          </w:p>
        </w:tc>
      </w:tr>
      <w:tr>
        <w:trPr>
          <w:trHeight w:val="27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5813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информационному обслуживанию деятельности Совета и администрации Дядьковского сельского поселения Кореновского района(в том числе публикация нормативно-правовых актов и информационных материалов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3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135050003000244 174.2 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осуществляется в целях реализации полномочий по информационному обслуживанию деятельности Совета и администрации Дядьковского сельского поселения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 КБК 99201135050003000244      174.2  тыс. рублей</w:t>
            </w:r>
          </w:p>
        </w:tc>
      </w:tr>
      <w:tr>
        <w:trPr>
          <w:trHeight w:val="18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8211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 с населением  на территории посел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адка новых похозяйственных книг, производимая подворным опросом населения о состоянии личного подсобного хозяйства один раз в пять лет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1.10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135050004000244  69,7 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с населением на территории поселения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4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99201135050004000244  69.7  тыс. рублей</w:t>
            </w:r>
          </w:p>
        </w:tc>
      </w:tr>
      <w:tr>
        <w:trPr>
          <w:trHeight w:val="19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очие обязательства Дядьковского сельского поселения (закупка флагов к выборам 2017 года  РФ, Краснодарского края, Дядьковского сельского поселения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рограмму комплексного развития коммунальной инфраструктур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135050006000244 215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 по прочим обязательствам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99201135050006000244   215.0 тыс. рублей</w:t>
            </w:r>
          </w:p>
        </w:tc>
      </w:tr>
      <w:tr>
        <w:trPr>
          <w:trHeight w:val="19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60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(услуги по предупреждению ЧС 63,2, услуги по утилизации  ртутных ламп, мат запасы 5,8, сирены оповещения 4,5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095060001000244     83,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2017 год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99203095060001000244     83.2 тыс. рублей</w:t>
            </w:r>
          </w:p>
        </w:tc>
      </w:tr>
      <w:tr>
        <w:trPr>
          <w:trHeight w:val="225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ранцевых огнетушителей(противопожарный Ермак РП -15).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ая безопасность зда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ВЦП «Комплексные мероприятия по обеспечению первичных мер пожарной безопасности на территории Дядьковского сельского поселения  Кореновского района на 2017 год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ервичных мер пожарной безопасности в границах населенных пунктов поселения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03510000000244   9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осуществляется в целях реализации полномочий: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еспечению первичных мер пожарной безопасности на территории Дядьковского сельского поселения 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ВЦП «Комплексные мероприятия по обеспечению первичных мер пожарной безопасности на территории Дядьковского сельского поселения  Кореновского района на 2017 год» от 13.10.2016                                                                                                                        № 198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Итого по КБК 99203103510000000244   9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ая безопасность здания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(услуги по сигнализации),  противопожарные  таблички, указатели и т.д.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устройство пожарного подъез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4ч1ст93 44ФЗ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05060004000244   9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05060004000244   79,3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осуществляется в целях реализации полномочий: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еспечению первичных мер пожарной безопасности на территории Дядьковского сельского поселения 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99203105060004000244    88.9 тыс. рублей</w:t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безопасности людей на водных объектах, охране жизни и здоровья людей (закупка табличек «Купаться запрещено», «Осторожно тонкий лед»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слуг смотрителя по безопасности на водных объектах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45070001000244  24.8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Мероприятия по обеспечению без-опасности людей на водных объектах, охране жизни и здоровья люд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КБК 99203145070001000244    24.8 тыс. рублей</w:t>
            </w:r>
          </w:p>
        </w:tc>
      </w:tr>
      <w:tr>
        <w:trPr>
          <w:trHeight w:val="30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110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609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здное оказание услуг по электро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атрибутики ДН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11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3145070002000244  3.6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45070002000244 1.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 (01.01.2017 по 31.12.2017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по созданию  условий для деятельности добровольных формирований населения по охране общественного поряд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Всего по КБК 99203145070002000244       5.0 тыс. рублей</w:t>
            </w:r>
          </w:p>
        </w:tc>
      </w:tr>
      <w:tr>
        <w:trPr>
          <w:trHeight w:val="184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960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Противодействие коррупции в Дядьковском сельском 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Противодействие коррупции в Дядьковском сельском 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43810000000244 5.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Закупка осуществляется в целях реализации программных мероприят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Противодействие коррупции в Дядьковском сельском поселении Кореновского района на 2017 год от13.10.2016 №20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КБК 99203143810000000244     5.0 тыс. рублей</w:t>
            </w:r>
          </w:p>
        </w:tc>
      </w:tr>
      <w:tr>
        <w:trPr>
          <w:trHeight w:val="160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370004211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Ремонт автомобильной дороги по ул. Первомайской  от ул. Кооперативной до ул. Ленина в станице Дядьковской  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Безопасность дорожного движения на территории Дядьковского сельского поселения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по ул. Первомайской от ул. Кооперативной до ул. Ленина в станице Дядьковской протяженностью 337 м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42.11.20       1709,75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44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 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Безопасность дорожного движения на территории Дядьковского сельского поселения Кореновского района» на 2017 год от 13.10.2016                                                                                                                         № 1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380004211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 xml:space="preserve">Ремонт тротуарной дорожки по ул. Школьная от пересечения с ул. Захарченко до пересечения с  ул. К.Маркса в ст.Дядьковской 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Ремонт тротуарной дорожки по ул. Школьная от пересечения с ул. Захарченко до пересечения с  ул. К.Маркса в ст.Дядьковской протяженностью 300м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42.11.20       942,989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44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 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4211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и установка  светофорного объекта консольного типаТ7,1 на перекрестке ул. Советская и ул. Школьная в ст. Дядьковская, Нанесение дорожной разметки краской с микросферами при помощи краскопульта высокого давления, 151,2м2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и установка  светофорного объекта консольного типаТ7,1 на перекрестке ул. Советская и ул. Школьная в ст. Дядьковская, Нанесение дорожной разметки краской с микросферами при помощи краскопульта высокого давления, 151,2м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42.11.20.000    99,655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44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содержание дорог общего пользования, снижения аварийности на дорогах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99204094410000000244      2752.4 тыс. рублей</w:t>
            </w:r>
          </w:p>
        </w:tc>
      </w:tr>
      <w:tr>
        <w:trPr>
          <w:trHeight w:val="24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4211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( ремонт дорожного покрытия  Дядьковского сельского поселения  гравийные дороги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20       7210 тыс. 99204095080001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содержание дорог общего пользования, снижения аварийности на дорогах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99204095080001000244  7210.0 тыс. рублей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11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20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6203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коммутируемого широкополосного доступа к сети Интернет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возмездного оказания услуг электро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Услуги,  связанные с компьютерной технико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фотоаппарат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 ремонту и техническому обслуживанию вычислительной и офисной техник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ВЦП «Информатизация Дядьковского сельского поселения Кореновского района на 2017 год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предоставление в пользование услуги доступа к сети «Интернет» (в течение 2017 года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, а так же обслуживание веб-сайта daydkovskay.ru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плектующих для обеспечения функционирования локальных сетей, восстановление операционных систем, настройки подключения к локальной сети (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43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4103110000000244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хранения, обмена и передачи деловой информации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103110000000244 45.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3.1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4103110000000242 55.1 тыс. рублей (100,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Комплексное информационно-правовое обеспечение, правовая поддерж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1.10   11.,8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1031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с 01.01.2017 по 31.12.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в работоспособном и исправном состоянии узлов и агрегатов вычислительной и офисной техники, продление ее срока служб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Информатизация Дядьковского сельского поселения Кореновского района на 2017 год» от 13.10.2016                                                                                                                          № 197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9204103110000000244  183.2 тыс. рублей</w:t>
            </w:r>
          </w:p>
        </w:tc>
      </w:tr>
      <w:tr>
        <w:trPr>
          <w:trHeight w:val="204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29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стенда «Вам предприниматели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Поддержка малого и среднего предпринимательства в Дядьковском сельском поселении Кореновского района на 2017 год»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стенда «Вам предприниматели»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29.29        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123410000000244                    2.5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 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по  п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 xml:space="preserve">держке малого и среднего предпринимательства в Дядьковском сельском поселении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ВЦП Поддержка малого и среднего предпринимательства в Дядьковском сельском поселении Кореновского района на 2017 год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от 13.10.2016</w:t>
              <w:tab/>
              <w:tab/>
              <w:tab/>
              <w:t xml:space="preserve">                                                                                                   № 201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 по КБК 99204123410000000244                    2.5 тыс. рублей</w:t>
            </w:r>
          </w:p>
        </w:tc>
      </w:tr>
      <w:tr>
        <w:trPr>
          <w:trHeight w:val="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831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7111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71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12,10 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4125080002000244   50.0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: по землеустройству и землепользованию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всего 99204125080002000244   50.0 тыс. рублей</w:t>
            </w:r>
          </w:p>
        </w:tc>
      </w:tr>
      <w:tr>
        <w:trPr>
          <w:trHeight w:val="22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42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водопроводной сети по ул. Лермонтова (участок водопровода от ул. Чернышевского до ул. Первомайская) Дядьковского сельского поселения Кореновского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ЦП «Ремонт водопроводной сети по ул. Лермонтова (участок водопровода от ул. Чернышевского до ул. Первомайская) Дядьковского сельского поселения Кореновского района « на 2017 год 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одопроводной сети по ул. Лермонтова (участок водопровода от ул. Чернышевского до ул. Первомайская)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.11.20 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24710000000244   165,025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»Об утверждении ведомственной целевой «Ремонт водопроводной сети по ул. Лермонтова (участок водопровода от ул. Чернышевского до ул. Первомайская) Дядьковского сельского поселения Кореновского района « на 2017 год программы « от 28.08.2017№ 128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всего 99205024710000000244   165,025 тыс. рублей</w:t>
            </w:r>
          </w:p>
        </w:tc>
      </w:tr>
      <w:tr>
        <w:trPr>
          <w:trHeight w:val="1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59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 приобретению з\ч  оборудования (комплектующие) для забора питьевой вод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9.2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9205025080006000244   220.0 тыс. рублей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3300071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 проектно-сметной документации по объекту: "Строительство распределительных газопроводов высокого и низкого давления и ГРП в ст. Дядьковской Кореновского район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Открытый конкурс (для СОНКО и субъектов малого предпринимательств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2.19.00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25080006000244   2600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всего 99205025080006000244   2820.0 тыс. рублей</w:t>
            </w:r>
          </w:p>
        </w:tc>
      </w:tr>
      <w:tr>
        <w:trPr>
          <w:trHeight w:val="263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20003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400003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(электроэнергия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П29ч1ст93 44ФЗ</w:t>
            </w:r>
          </w:p>
          <w:p>
            <w:pPr>
              <w:pStyle w:val="Normal"/>
              <w:ind w:left="57" w:right="57" w:hanging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503509000100244    368,2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 по созданию условий для комфортного проживания граждан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59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иобретению з\ч  оборудования (комплектующие) , услуги по поддержанию функционирования уличного освещения;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уличного освещения по улице Советская перед зданием администраци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9.3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КБК 9920503509000100244  447.8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9920503509000100244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493.8 тыс.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5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иобретению энергосберегающих ламп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Энергосбережение и повышение энергетической эффективности в Дядьковском сельском поселении Кореновского района» на 2017 го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9.3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КБК 99205034510000000244  4.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мероприятий программы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об утверждении ВЦП «Энергосбережение и повышение энергетической эффективности в Дядьковском сельском поселении Кореновского района» на 2017 год от 12 октября 2016 года №19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по КБК 9920503509000100244    862.0 тыс. рублей по КБК 99205034510000000244  4.0тыс. рублей) 866.0 тыс. рублей</w:t>
            </w:r>
          </w:p>
        </w:tc>
      </w:tr>
      <w:tr>
        <w:trPr>
          <w:trHeight w:val="22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1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Организация и содержание мест  захоронения  (выполнение работ по содержанию мест захоронения на территории Дядьковского сельского поселения – услуги по уборке территории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9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35090003000244  10.0 тыс рублей . В течение 2017 года (01.01.2017. по 31.12.2017 года) по заявке заказчика.                                             Закупка осуществляется в целях организации  содержания  мест  захоронения (выполнение работ по содержанию мест захоронения на территории Дядьковского сельского поселения_)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99205035090003000244  10.0 тыс. рублей</w:t>
            </w:r>
          </w:p>
        </w:tc>
      </w:tr>
      <w:tr>
        <w:trPr>
          <w:trHeight w:val="44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811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1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43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899244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отходов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уборке территории посел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обрезке зеленых насажден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 перед зданием администраци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ли, Детское игровое оборудование(горки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1.2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9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5035090004000244  3238,9 тыс. рублей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5035090004000244  311.5 тыс. рублей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9.32.19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9.32.12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5035090004000244   243,4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 течение 2017 года (01.01.2017. по 31.12.2017 года) по заявке заказчика   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  по благоустройству территории  поселения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99205035090004000244   3793,8 тыс. рублей</w:t>
            </w:r>
          </w:p>
        </w:tc>
      </w:tr>
      <w:tr>
        <w:trPr>
          <w:trHeight w:val="16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17323350636552335010010034000429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color w:val="FF0000"/>
                <w:sz w:val="16"/>
                <w:szCs w:val="16"/>
              </w:rPr>
              <w:t>Дворовая площадка, расположенная в парке им .В.Г.Захарченко ст. Дядьковской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9.22.110   99205035090060160244 2000,00 тыс. рублей        осуществляется в целях реализации полномочий  по благоустройству территории  посел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99205035090060160244 2000,00 тыс. рублей</w:t>
            </w:r>
          </w:p>
        </w:tc>
      </w:tr>
      <w:tr>
        <w:trPr>
          <w:trHeight w:val="55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3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7075110001000244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 тыс. рублей                            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ённые учреждения» от 22.07.2016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 99207075110001000244  10.0 тыс. рублей</w:t>
            </w:r>
          </w:p>
        </w:tc>
      </w:tr>
      <w:tr>
        <w:trPr>
          <w:trHeight w:val="198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3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оведение праздничных мероприятий, посвященных майским  праздникам (: салют и Фаей ёр-шоу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ВЦП «Праздничные мероприятия, проводимые в  Дядьковском сельском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я приуроченного  Празднику Весны и Труда Организация и проведение мероприятия приуроченного  Дню Побед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8013710000000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219.7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в соответствии с программными мероприятиям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рограммных мероприят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 xml:space="preserve">ВЦП «Праздничные мероприятия, про-водимые в  Дядьковском сельском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и Кореновского района» на 2017 год от 13.10.2016                                                                                                                       № 20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  99208013710000000244  219.7 тыс. рублей</w:t>
            </w:r>
          </w:p>
        </w:tc>
      </w:tr>
      <w:tr>
        <w:trPr>
          <w:trHeight w:val="24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31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14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324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порта и физической культуры закупка спорт инвентар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19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0,0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11025130001000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453,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 в области спорта и физической культур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БК     99211025130001000244         </w:t>
            </w:r>
            <w:r>
              <w:rPr>
                <w:color w:val="FF0000"/>
                <w:sz w:val="16"/>
                <w:szCs w:val="16"/>
              </w:rPr>
              <w:t>453.2</w:t>
            </w:r>
            <w:r>
              <w:rPr>
                <w:sz w:val="16"/>
                <w:szCs w:val="16"/>
              </w:rPr>
              <w:t xml:space="preserve">  тыс. рублей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7925рублей»</w:t>
            </w:r>
          </w:p>
        </w:tc>
      </w:tr>
      <w:tr>
        <w:trPr>
          <w:trHeight w:val="278" w:hRule="atLeast"/>
        </w:trPr>
        <w:tc>
          <w:tcPr>
            <w:tcW w:w="78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точий Ольга Евгеньевна исполняющий обязанности главы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85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должность руководителя (уполномоченного должностного лица) заказчик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3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утверждения)</w:t>
            </w:r>
          </w:p>
        </w:tc>
      </w:tr>
      <w:tr>
        <w:trPr>
          <w:trHeight w:val="278" w:hRule="atLeast"/>
        </w:trPr>
        <w:tc>
          <w:tcPr>
            <w:tcW w:w="78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цева Наталья Анатольевна контрактный управляющий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  <w:tc>
          <w:tcPr>
            <w:tcW w:w="3993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 ответственного исполнителя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notePr>
        <w:numFmt w:val="decimal"/>
      </w:footnote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ируется в соответствии со статьей 23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8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Продолжение ссыл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 w:val="24"/>
      <w:szCs w:val="24"/>
    </w:rPr>
  </w:style>
  <w:style w:type="paragraph" w:styleId="Style19">
    <w:name w:val="ОО"/>
    <w:basedOn w:val="Normal"/>
    <w:qFormat/>
    <w:pPr>
      <w:ind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Arial" w:cs="Tahoma"/>
      <w:color w:val="auto"/>
      <w:kern w:val="2"/>
      <w:sz w:val="28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ind w:hanging="0"/>
      <w:jc w:val="left"/>
    </w:pPr>
    <w:rPr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hanging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21:58:00Z</dcterms:created>
  <dc:creator>User</dc:creator>
  <dc:description/>
  <dc:language>en-US</dc:language>
  <cp:lastModifiedBy>FOX</cp:lastModifiedBy>
  <cp:lastPrinted>2017-10-06T10:34:00Z</cp:lastPrinted>
  <dcterms:modified xsi:type="dcterms:W3CDTF">2017-10-06T22:38:00Z</dcterms:modified>
  <cp:revision>3</cp:revision>
  <dc:subject/>
  <dc:title>Р А С П О Р Я Ж Е Н И Е</dc:title>
</cp:coreProperties>
</file>