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 Совета Дядь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.2013  № </w:t>
            </w:r>
          </w:p>
        </w:tc>
      </w:tr>
    </w:tbl>
    <w:p>
      <w:pPr>
        <w:pStyle w:val="Normal"/>
        <w:tabs>
          <w:tab w:val="clear" w:pos="708"/>
          <w:tab w:val="left" w:pos="1209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местного бюджета 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0"/>
        <w:gridCol w:w="567"/>
        <w:gridCol w:w="567"/>
        <w:gridCol w:w="1134"/>
        <w:gridCol w:w="851"/>
        <w:gridCol w:w="1843"/>
        <w:gridCol w:w="1559"/>
        <w:gridCol w:w="1417"/>
        <w:gridCol w:w="1560"/>
      </w:tblGrid>
      <w:tr>
        <w:trPr>
          <w:tblHeader w:val="true"/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ено решением Совета депутатов «О бюджете Дядьковского сельского поселения Кореновского района на 2012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1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12 год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6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3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8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6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3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8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128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32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>
                <w:rFonts w:cs="Times New Roman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нтрольно-ревизионное 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ценка недвижимости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002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ероприятия по информационному обслужи-ванию деятельности Совета —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Об обеспечении деятель-ности Совета Дядьковского сельского поселе-ния Кореновского района на 2012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и техногенного характера 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8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8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гражданской обор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9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дготовка населения и организаций к дей-ствиям в чрезвычайной ситуации в мирное и воен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9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9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исковые и аварийно-спас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зервные фонды исполнительной власти субъектов Российской Федерации (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униципальная целевая программа «Участие в профилактике терроризма и экстремизма на территории поселения на 2012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рож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5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5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Капитальный ремонт и ремонт  автомобильных дорог местного значения краснодарского края на 2012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41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41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Информатизация Дядьковского сельского поселния на 201-2012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области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зработка комплексной системы коммуналь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8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8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Times New Roman"/>
              </w:rPr>
              <w:t>2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Times New Roman"/>
              </w:rPr>
              <w:t>2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524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524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ганизация и содержание мест захоро-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,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  <w:r>
              <w:rPr>
                <w:rFonts w:cs="Times New Roman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,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0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бсидии бюджетным учреждениям на возмещение нормативных затрат, связанных с оказанием ими государствен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0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2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бсидии бюджетным учреждениям на возмещение нормативных затрат, связанных с оказанием ими государственн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2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раевая целевая программа «Культура Кубани(2012-2014 годы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22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22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олгосрочная целевая программа «Кадровое обеспечение сферы культуры и искусства Краснодарского края» на 2011-2013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23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,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23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,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Содействие субъектам физической культуры и спорта и развитие массового спорта на Кубани» на 2012-2014 годы»  в 2012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4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4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униципальная целевая программа «Обеспечение поддержки клубных учреждений Дядьковского сельского поселения Кореновского района» на 201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возме-щение нормативных затрат, связанных с оказанием ими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области культуры и кинематографии 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8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8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ассовый 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ядь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</w:t>
        <w:tab/>
        <w:t xml:space="preserve">                                                         Т.Т.Кова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28:00Z</dcterms:created>
  <dc:creator>Admin</dc:creator>
  <dc:description/>
  <cp:keywords/>
  <dc:language>en-US</dc:language>
  <cp:lastModifiedBy>User</cp:lastModifiedBy>
  <cp:lastPrinted>2013-03-01T10:23:00Z</cp:lastPrinted>
  <dcterms:modified xsi:type="dcterms:W3CDTF">2013-04-22T05:25:00Z</dcterms:modified>
  <cp:revision>5</cp:revision>
  <dc:subject/>
  <dc:title>Приложение №3</dc:title>
</cp:coreProperties>
</file>