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6.09.2013 № 2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ПРИЛОЖЕНИЕ № 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1.12.2012 № 199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утреннего финансирования дефицита бюджета поселения  на 2013 год</w:t>
      </w:r>
    </w:p>
    <w:tbl>
      <w:tblPr>
        <w:tblW w:w="102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348"/>
        <w:gridCol w:w="1456"/>
      </w:tblGrid>
      <w:tr>
        <w:trPr>
          <w:trHeight w:val="84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           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 статей, подстатей, элементов,   программ (подпрограмм), кодов  экономической классификации  источников внутреннего       </w:t>
              <w:br/>
              <w:t xml:space="preserve">финансирования дефицита бюджета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тысяч рублей </w:t>
            </w:r>
          </w:p>
        </w:tc>
      </w:tr>
      <w:tr>
        <w:trPr>
          <w:trHeight w:val="639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0 00 00 00 0000 0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внутреннего финансирования дефицита бюджета,   всего                         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2,2</w:t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                  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2,2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остатков средств на  счетах по учету средств бюджета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6367,5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367,5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367,5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367,5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389,7  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389,7  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389,7  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89,7 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190" w:footer="0" w:bottom="8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53:00Z</dcterms:created>
  <dc:creator>КауноваСВ</dc:creator>
  <dc:description/>
  <dc:language>en-US</dc:language>
  <cp:lastModifiedBy>User</cp:lastModifiedBy>
  <cp:lastPrinted>2013-09-20T23:02:00Z</cp:lastPrinted>
  <dcterms:modified xsi:type="dcterms:W3CDTF">2013-11-14T10:53:00Z</dcterms:modified>
  <cp:revision>2</cp:revision>
  <dc:subject/>
  <dc:title>Наименование</dc:title>
</cp:coreProperties>
</file>