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 00 апреля  2016 года   №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целевых программ, предусмотренных к финансированию из местного бюджет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5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7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 Энергосбережение и повышение энергетической эффективности в Дядьковском сельском поселении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Комплексные мероприятия по профилактике терроризма и экстремизма на территор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5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выплату денежного поощрения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выплату денежного поощрения лучшим работникам учреждений культуры, находящимся на территории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0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Н.П. П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17:00Z</dcterms:created>
  <dc:creator>Admin</dc:creator>
  <dc:description/>
  <cp:keywords/>
  <dc:language>en-US</dc:language>
  <cp:lastModifiedBy>Дятьковская Адм</cp:lastModifiedBy>
  <cp:lastPrinted>2016-03-15T16:11:00Z</cp:lastPrinted>
  <dcterms:modified xsi:type="dcterms:W3CDTF">2016-04-12T05:41:00Z</dcterms:modified>
  <cp:revision>4</cp:revision>
  <dc:subject/>
  <dc:title/>
</cp:coreProperties>
</file>