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ТВЕРЖДЕНА</w:t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ядь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льского поселения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2016 года   № </w:t>
            </w:r>
          </w:p>
        </w:tc>
      </w:tr>
    </w:tbl>
    <w:p>
      <w:pPr>
        <w:pStyle w:val="Normal"/>
        <w:tabs>
          <w:tab w:val="clear" w:pos="708"/>
          <w:tab w:val="left" w:pos="1209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местного бюджета за 2015 год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567"/>
        <w:gridCol w:w="567"/>
        <w:gridCol w:w="1134"/>
        <w:gridCol w:w="851"/>
        <w:gridCol w:w="1843"/>
        <w:gridCol w:w="1559"/>
        <w:gridCol w:w="1417"/>
        <w:gridCol w:w="1560"/>
      </w:tblGrid>
      <w:tr>
        <w:trPr>
          <w:tblHeader w:val="true"/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Дядьковского сельского поселения Кореновского района на 2015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5год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8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6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0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6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04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4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Текущий ремонт здания администрации Дядьковского сельского поселения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43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3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0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50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5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и техногенного характера 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исковые и аварийно-спасательные учреждения Расходы по обеспечение деятельности подведомственных учрежд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 Комплексные мероприятия по профилактике терроризма и экстремизма  на территор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10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рожное  хозяйство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 Безопасность дорожного движения на территор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46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46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123" w:hanging="123"/>
              <w:jc w:val="both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5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ганизация и содержание мест захоро-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Молодежь Дядьковского сельского поселения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>
          <w:trHeight w:val="25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  <w:r>
              <w:rPr>
                <w:rFonts w:cs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Обеспечение поддержки клубных учреждений Дядьковского сельского поселения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Безвозмездные перечис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Безвозмездные перечис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  на выплату денежного поощрения лучшим муниципальным учреждениям культуры, находящимся на территория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5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  на выплату денежного поощрения лучшим муниципальным учреждениям культуры, находящимся на территория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5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  на выплату денежного поощрения лучшим муниципальным учреждениям культуры, находящимся на территория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5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  на выплату денежного поощрения лучшим муниципальным учреждениям культуры, находящимся на территория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5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области культуры и кинематографии .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ассовый 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главы </w:t>
      </w:r>
    </w:p>
    <w:p>
      <w:pPr>
        <w:pStyle w:val="Normal"/>
        <w:rPr/>
      </w:pPr>
      <w:r>
        <w:rPr>
          <w:sz w:val="28"/>
          <w:szCs w:val="28"/>
        </w:rPr>
        <w:t>Дядь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</w:t>
        <w:tab/>
        <w:t xml:space="preserve">                                                                 Н.П.Пег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46:00Z</dcterms:created>
  <dc:creator>Admin</dc:creator>
  <dc:description/>
  <cp:keywords/>
  <dc:language>en-US</dc:language>
  <cp:lastModifiedBy>Дятьковская Адм</cp:lastModifiedBy>
  <cp:lastPrinted>2015-03-17T08:31:00Z</cp:lastPrinted>
  <dcterms:modified xsi:type="dcterms:W3CDTF">2016-04-12T05:46:00Z</dcterms:modified>
  <cp:revision>2</cp:revision>
  <dc:subject/>
  <dc:title>Приложение №3</dc:title>
</cp:coreProperties>
</file>