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7286"/>
      </w:tblGrid>
      <w:tr>
        <w:trPr/>
        <w:tc>
          <w:tcPr>
            <w:tcW w:w="7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Совета Дядьковского сельского поселения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ореновского района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от  .05.2015  №</w:t>
              <w:tab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целевых программ, предусмотренных к финансированию из местного бюджета в 201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50"/>
        <w:gridCol w:w="2906"/>
        <w:gridCol w:w="1488"/>
        <w:gridCol w:w="1512"/>
        <w:gridCol w:w="1579"/>
      </w:tblGrid>
      <w:tr>
        <w:trPr>
          <w:tblHeader w:val="true"/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д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тверждено решением Совета депутатов «О бюджете Дядьковского сельского поселения Кореновского района на 2014 год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Уточненная бюджетная роспись на 2014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Исполнено за 2014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Процент исполнения уточненной бюджетной росписи за 2014год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» на 2014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Участие в профилактике терроризма и экстремизма на территории Дядьковского сельского поселения  Кореновского района» на 2014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4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Энергосбережение и повышение энергетической эффективности в Дядьковском сельском поселении Кореновского района» на 2014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ддержка малого и среднего предпринимательства в Дядьковском сельском поселении Кореновского района»  на 2014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» на 2014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Обеспечение поддержки клубных учреждений Дядьковского сельского поселения Кореновского района» на 2014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4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ротиводействие коррупции в Дядьковском сельском поселении Кореновского района» на 2014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1000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4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и совершенствование системы гражданской обороны , защиты населения  от ЧС природного и техногенного характера на территории Дядьковского сельского поселения Кореновского района » на 2014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водоснабжения Дядьковского сельского поселения Кореновского района » на 2014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8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4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осударственная программа Краснодарского края «Развитие культуры» подпрограмма «Поддержка клубных учреждений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2606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08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4,3</w:t>
            </w:r>
          </w:p>
        </w:tc>
      </w:tr>
      <w:tr>
        <w:trPr>
          <w:trHeight w:val="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6012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56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83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,7</w:t>
            </w:r>
          </w:p>
        </w:tc>
      </w:tr>
      <w:tr>
        <w:trPr>
          <w:trHeight w:val="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4602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то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85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97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632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ядь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   О.А.Ткач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59:00Z</dcterms:created>
  <dc:creator>Admin</dc:creator>
  <dc:description/>
  <cp:keywords/>
  <dc:language>en-US</dc:language>
  <cp:lastModifiedBy>User</cp:lastModifiedBy>
  <cp:lastPrinted>2015-03-17T09:45:00Z</cp:lastPrinted>
  <dcterms:modified xsi:type="dcterms:W3CDTF">2015-03-17T06:56:00Z</dcterms:modified>
  <cp:revision>5</cp:revision>
  <dc:subject/>
  <dc:title/>
</cp:coreProperties>
</file>