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2824"/>
        <w:gridCol w:w="2440"/>
        <w:gridCol w:w="1714"/>
        <w:gridCol w:w="2000"/>
        <w:gridCol w:w="1422"/>
      </w:tblGrid>
      <w:tr>
        <w:trPr>
          <w:trHeight w:val="37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Дядьковского сельского поселения Кореновского района</w:t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0.05.2015   № </w:t>
              <w:tab/>
              <w:tab/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54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ходы местного бюджета по кодам видов  доходов, подвидов доходов, классификации операции сектора государственного управления, относящихся к доходам бюджета, за 2014 год 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8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 решением Совета "О бюджете Дядьковского сельского поселения Кореновского района на 2014 год"</w:t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ная бюджетная роспись на 2014 год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         2014 год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исполнения уточненной бюджетной росписи за    2014 год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5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88,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83,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51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и прямогонный  бензин  дизельное топливо, моторные масла для дизельных и 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30 01 0000 1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0 01 0000 1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0 01 0000 1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1,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6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3</w:t>
            </w:r>
          </w:p>
        </w:tc>
      </w:tr>
      <w:tr>
        <w:trPr>
          <w:trHeight w:val="36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6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3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45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имущество, в том числе: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93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5</w:t>
            </w:r>
          </w:p>
        </w:tc>
      </w:tr>
      <w:tr>
        <w:trPr>
          <w:trHeight w:val="4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198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8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(по  обязательствам, возникшим до 1 января 2006 г)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4050 00 0000 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0 10 0000 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4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</w:tr>
      <w:tr>
        <w:trPr>
          <w:trHeight w:val="18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поселений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сударственная собственность на которые разграничена и которые расположены в границах поселений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4 10 0000 43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1</w:t>
            </w:r>
          </w:p>
        </w:tc>
      </w:tr>
      <w:tr>
        <w:trPr>
          <w:trHeight w:val="135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7040 10 0000 1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33,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45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3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9,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78,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86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7</w:t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9,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5,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3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поселений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999 1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6,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4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1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,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,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1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8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30 10 0000 1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 прошлых лет, из бюджетов поселений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 05000 1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7,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7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а - итого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37,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62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37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3</w:t>
            </w:r>
          </w:p>
        </w:tc>
      </w:tr>
      <w:tr>
        <w:trPr>
          <w:trHeight w:val="37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Дядьковского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еновского района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.А.Ткачев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57:00Z</dcterms:created>
  <dc:creator>FOX</dc:creator>
  <dc:description/>
  <cp:keywords/>
  <dc:language>en-US</dc:language>
  <cp:lastModifiedBy>Дятьковская Адм</cp:lastModifiedBy>
  <cp:lastPrinted>2015-04-30T09:48:00Z</cp:lastPrinted>
  <dcterms:modified xsi:type="dcterms:W3CDTF">2015-04-30T06:49:00Z</dcterms:modified>
  <cp:revision>4</cp:revision>
  <dc:subject/>
  <dc:title/>
</cp:coreProperties>
</file>