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ядьковского сельского поселения 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от  .05.2015  № 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сточники финансирования дефицита мест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suppressAutoHyphens w:val="false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985"/>
        <w:gridCol w:w="2126"/>
        <w:gridCol w:w="1985"/>
      </w:tblGrid>
      <w:tr>
        <w:trPr>
          <w:tblHeader w:val="true"/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4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4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Исполнено за 2014год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сточники внутреннего финансирования дефицита бюджета,   всего   в том числе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5142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5142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еличение остатков средств  бюджетов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841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841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841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841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остатков средств бюджетов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76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76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76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76,2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О.А.Ткач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00:00Z</dcterms:created>
  <dc:creator>Admin</dc:creator>
  <dc:description/>
  <cp:keywords/>
  <dc:language>en-US</dc:language>
  <cp:lastModifiedBy>User</cp:lastModifiedBy>
  <cp:lastPrinted>2009-04-29T10:11:00Z</cp:lastPrinted>
  <dcterms:modified xsi:type="dcterms:W3CDTF">2015-03-17T06:37:00Z</dcterms:modified>
  <cp:revision>3</cp:revision>
  <dc:subject/>
  <dc:title/>
</cp:coreProperties>
</file>