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2013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2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2 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Целевая программа «Информатизация Дядьковского сельского поселения Ко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Кореновского района на 2012 год</w:t>
            </w:r>
            <w:r>
              <w:rPr>
                <w:rFonts w:cs="Times New Roman"/>
                <w:b/>
              </w:rPr>
              <w:t>»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-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Обеспечение поддержки клуб-ных учреждений Дядьковского сельского поселения Кореновского района» на 201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муниципального бюд-жетного учреждения культуры Дядьковского сель-ского поселения Кореновского района «Дядьковская сельская библиотека» на 2012-2014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50:00Z</dcterms:created>
  <dc:creator>Admin</dc:creator>
  <dc:description/>
  <dc:language>en-US</dc:language>
  <cp:lastModifiedBy>User</cp:lastModifiedBy>
  <cp:lastPrinted>2009-04-29T10:11:00Z</cp:lastPrinted>
  <dcterms:modified xsi:type="dcterms:W3CDTF">2013-02-26T10:50:00Z</dcterms:modified>
  <cp:revision>2</cp:revision>
  <dc:subject/>
  <dc:title/>
</cp:coreProperties>
</file>