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.2013  № 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2 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0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3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роприятия по информационному обслужи-ванию деятельности Совета —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Об обеспечении деятель-ности Совета Дядьковского сельского поселе-ния Кореновского района на 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готовка населения и организаций к дей-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Участие в профилактике терроризма и экстремизма на территории поселения на 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нформатизация Дядьковского сельского поселния на 201-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возмещение нормативных затрат, связанных с оказанием ими государствен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возмещение нормативных затрат, связанных с оказанием ими государствен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ая целевая программа «Культура Кубани(2012-2014 годы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2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2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лгосрочная целевая программа «Кадровое обеспечение сферы культуры и искусства Краснодарского края» на 2011-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Обеспечение поддержки клубных учреждений Дядьковского сельского поселения Кореновского района» на 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-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8:00Z</dcterms:created>
  <dc:creator>Admin</dc:creator>
  <dc:description/>
  <cp:keywords/>
  <dc:language>en-US</dc:language>
  <cp:lastModifiedBy>User</cp:lastModifiedBy>
  <cp:lastPrinted>2013-03-01T10:23:00Z</cp:lastPrinted>
  <dcterms:modified xsi:type="dcterms:W3CDTF">2013-03-01T06:24:00Z</dcterms:modified>
  <cp:revision>3</cp:revision>
  <dc:subject/>
  <dc:title>Приложение №3</dc:title>
</cp:coreProperties>
</file>