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0.00.2013 № 000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98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603"/>
        <w:gridCol w:w="594"/>
        <w:gridCol w:w="646"/>
        <w:gridCol w:w="1197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134,6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134,6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798,2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сшее должностное лицо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73,9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деятельности администрации Дядьковского сельского поселения Коренов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73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473,9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Расходы на выплаты персоналу администрации Дядьковского сельского поселения Коренов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 1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91,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1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7,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1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 2 6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 2 6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3 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территориальной избиратель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3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Резервный фонд администрации Дядьковского сельского поселения Коренов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3 3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3 0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8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8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5 1 5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5 1 5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150,0           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52 5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енсационные выплаты руководителям ТО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5 5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5 5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Дядьковского сельского поселения Кореновского района и администрации Дядьковского сельского поселения Коренов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52 5 500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5 5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Прочие обязательства Дядьковского сельского по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 5 5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,0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5 5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5 5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2,1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4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2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4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2,1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4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 4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3,5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 4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5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5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3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3 5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3 5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3 5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 3 5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2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2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 (дорожные фон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7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7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5 1 5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5 1 5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34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0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ммунальное 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</w:t>
            </w:r>
            <w:r>
              <w:rPr>
                <w:sz w:val="28"/>
              </w:rPr>
              <w:t xml:space="preserve">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Мероприятия по благоустройству Дядьковского сельского поселения Коренов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9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9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60 1 000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826,8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96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государственным бюджетным и автономным учреждениям субсид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 1 00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 1 00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>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7 1 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7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3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3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витие физической культуры и массового спор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2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2 1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0:00Z</dcterms:created>
  <dc:creator>КауноваСВ</dc:creator>
  <dc:description/>
  <cp:keywords/>
  <dc:language>en-US</dc:language>
  <cp:lastModifiedBy>Дятьковская Адм</cp:lastModifiedBy>
  <cp:lastPrinted>2013-11-19T09:49:00Z</cp:lastPrinted>
  <dcterms:modified xsi:type="dcterms:W3CDTF">2013-11-19T11:52:00Z</dcterms:modified>
  <cp:revision>10</cp:revision>
  <dc:subject/>
  <dc:title>Наименование</dc:title>
</cp:coreProperties>
</file>