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  . 2012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"О бюджете Дядьковского сельского поселения Кореновского района на 2011 год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1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1 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 на 2010-2012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1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Об обеспечении деятельности Совета Дядьк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еновского района на 2011 год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ведомственная целевая программа «Развитие водоснабжения Дядьковского сельского поселения Кореновского района» на 2011 г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Участие в профилактике терроризма и экстремизма на территории Дядьковского сельского поселения  Кореновского района на 2011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Т.Т.Ковал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25:00Z</dcterms:created>
  <dc:creator>Admin</dc:creator>
  <dc:description/>
  <dc:language>en-US</dc:language>
  <cp:lastModifiedBy>User</cp:lastModifiedBy>
  <cp:lastPrinted>2009-04-29T10:11:00Z</cp:lastPrinted>
  <dcterms:modified xsi:type="dcterms:W3CDTF">2012-02-20T12:25:00Z</dcterms:modified>
  <cp:revision>2</cp:revision>
  <dc:subject/>
  <dc:title/>
</cp:coreProperties>
</file>