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  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4"/>
        <w:gridCol w:w="7286"/>
      </w:tblGrid>
      <w:tr>
        <w:trPr/>
        <w:tc>
          <w:tcPr>
            <w:tcW w:w="7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 Совета Дядьк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    2012  № </w:t>
            </w:r>
          </w:p>
        </w:tc>
      </w:tr>
    </w:tbl>
    <w:p>
      <w:pPr>
        <w:pStyle w:val="Normal"/>
        <w:tabs>
          <w:tab w:val="clear" w:pos="708"/>
          <w:tab w:val="left" w:pos="12090" w:leader="none"/>
        </w:tabs>
        <w:rPr/>
      </w:pPr>
      <w:r>
        <w:rPr>
          <w:sz w:val="28"/>
          <w:szCs w:val="28"/>
        </w:rPr>
        <w:tab/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Ведомственная структура расходов местного бюджета за 201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859"/>
        <w:gridCol w:w="512"/>
        <w:gridCol w:w="574"/>
        <w:gridCol w:w="1197"/>
        <w:gridCol w:w="835"/>
        <w:gridCol w:w="1701"/>
        <w:gridCol w:w="1560"/>
        <w:gridCol w:w="1405"/>
        <w:gridCol w:w="1581"/>
      </w:tblGrid>
      <w:tr>
        <w:trPr>
          <w:tblHeader w:val="true"/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ПП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З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ЦСР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решением Совета депутатов «О бюджете Дядьковского сельского поселения Кореновского района на 2011 год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очненная бюджетная роспись на 2011 го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о за 2011 год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нт исполнения уточненной бюджетной росписи за 2011 год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8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85,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76,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7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1,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289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6,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6,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2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6,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6,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201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6,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6,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201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6,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6,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3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41,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40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2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3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41,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40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204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3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 xml:space="preserve">     </w:t>
            </w:r>
            <w:r>
              <w:rPr/>
              <w:t>3137,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36,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204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3,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3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здание и организация деятельности административных комиссий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295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3,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3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295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3,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3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зервный фонд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езервные фонды исполнительной власти субъектов Российской Федерации (местной администрации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005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4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63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63,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Муниципальная целевая программа « Об обеспечении деятельности Совета на 2011г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40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Оценка недвижимости и регулирование отношений по государственной и муниципальной собственност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00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Выполнение функций государственными органам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00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Мероприятия по информационному обслуживанию деятельности Совет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2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Выполнение других обязательств государств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0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0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Национальная оборон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8,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8,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 xml:space="preserve">        </w:t>
            </w:r>
            <w:r>
              <w:rPr/>
              <w:t>13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8,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8,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8,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8,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36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8,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8,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36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8,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8,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щита населения и территории от чрезвычайных ситуаций и техногенного характера , гражданская оборон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целевая программа «Участие в профилактике терроризма и экстремизма на территории поселения на 2011 год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4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0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ализация других функций связанных с обеспечением национальной безопасности и правоохранительной деятельност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7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7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9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9,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вязь и информатик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«Информатизация Дядьковского сельского поселния на 201-2012 год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4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расход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4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7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7,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в области архитектуры и градостроительств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8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,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расход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8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,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работка комплексной системы коммунальной инфраструктур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8000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осударственная поддержка муниципальных образований края по обеспечению документами территориального планирования и землеустроительной документацией» на 2011 год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41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ное развитие систем коммунальной инфраструктуры муниципальных образований Краснодарского края « в 2011 году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434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евая программа «Поддержка малого и среднего предпринимательства в Дядьковском сельском поселении Кореновского района на 2010-2012 годы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40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90,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82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8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7,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5,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2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витие водоснабжения населенных пунктов Краснодарского края на 2011 год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416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8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2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витие водоснабжения Дядьковского сельского поселения на 2011 год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40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53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47,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4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«Капитальный ремонт и ремонт автомобильных дорог местного значения Краснодарского края на 2011 год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4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7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1,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4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личное освеще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1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1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рожная деятельность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8,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8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рганизация и содержание мест захоро-нен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4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расход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4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19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5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3,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3,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расход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5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3,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3,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10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10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 и средства массовой информаци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1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51,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51,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6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  <w:r>
              <w:rPr/>
              <w:t>Культур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46,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46,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80,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80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тование книжных фондов библиотек муниципальных образований и государственных библиотек городов Москвы и Санкт-Петербурга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00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00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099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53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53,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бюджетным учреждениям на возмещение нормативных затрат, связанных с оказанием ими государственных услуг и содержанием имуществ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099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53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53,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6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иблиотек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2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9,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9,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299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9,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9,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бюджетным учреждениям на возмещение нормативных затрат, связанных с оказанием ими государственных услуг и содержанием имуществ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299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9,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9,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Содействие субъектам физической культуры и спорта и развитие массового спорта на Кубани на 2009-2011 годы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2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2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области культуры и кинематографии .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850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расходы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850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дравоохранение, физическая культура и спор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 xml:space="preserve">         </w:t>
            </w:r>
            <w:r>
              <w:rPr/>
              <w:t>7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ассовый  спорт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в области спорта и физической культуры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97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расход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97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Дядьков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ореновского района                                                                           </w:t>
        <w:tab/>
        <w:t xml:space="preserve">       Т.Т.Ковал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7:39:00Z</dcterms:created>
  <dc:creator>Admin</dc:creator>
  <dc:description/>
  <dc:language>en-US</dc:language>
  <cp:lastModifiedBy>User</cp:lastModifiedBy>
  <cp:lastPrinted>2010-03-03T10:18:00Z</cp:lastPrinted>
  <dcterms:modified xsi:type="dcterms:W3CDTF">2012-03-21T07:39:00Z</dcterms:modified>
  <cp:revision>2</cp:revision>
  <dc:subject/>
  <dc:title>Приложение №3</dc:title>
</cp:coreProperties>
</file>