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lang w:val="en-US"/>
        </w:rPr>
      </w:pPr>
      <w:r>
        <w:rPr/>
        <w:t xml:space="preserve">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00.00.2012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заимствований Дядько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труктура долгов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375"/>
        <w:gridCol w:w="432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долгового </w:t>
              <w:br/>
              <w:t xml:space="preserve">обязательств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</w:t>
              <w:br/>
              <w:t xml:space="preserve">2013 года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   </w:t>
              <w:br/>
              <w:t xml:space="preserve">2014 года (прогн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ы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201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Н.Н.Бой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47:00Z</dcterms:created>
  <dc:creator>Администрация</dc:creator>
  <dc:description/>
  <cp:keywords/>
  <dc:language>en-US</dc:language>
  <cp:lastModifiedBy>Ольга Евгеньевна</cp:lastModifiedBy>
  <cp:lastPrinted>2012-10-18T11:46:00Z</cp:lastPrinted>
  <dcterms:modified xsi:type="dcterms:W3CDTF">2012-11-09T06:58:00Z</dcterms:modified>
  <cp:revision>5</cp:revision>
  <dc:subject/>
  <dc:title>Приложение 11</dc:title>
</cp:coreProperties>
</file>