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и источников финансирования дефицита бюджета поселения и закрепляемые за ним  виды доходов и коды классификации источников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41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2-11-09T07:00:00Z</dcterms:modified>
  <cp:revision>5</cp:revision>
  <dc:subject/>
  <dc:title>Российская Федерация</dc:title>
</cp:coreProperties>
</file>