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Дядь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  2011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местного бюджета 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59"/>
        <w:gridCol w:w="512"/>
        <w:gridCol w:w="574"/>
        <w:gridCol w:w="1197"/>
        <w:gridCol w:w="835"/>
        <w:gridCol w:w="1701"/>
        <w:gridCol w:w="1560"/>
        <w:gridCol w:w="1405"/>
        <w:gridCol w:w="1581"/>
      </w:tblGrid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ЦС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"О бюджете Дядьковского сельского поселения Кореновского района на 2010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0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0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0 год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36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1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4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4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8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2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2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0000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58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5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ценка недвижимости и регулирование отношений по государственной и муниципальной собствен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функций государственными орган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00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ероприятия по информационному обслуживанию деятельности Сове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других обязательств государ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ая целевая программа «Обеспечение работы территориального общественного самоуправления Дядьковского сельского поселени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архитектуры и градостроитель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программы муниципальных образовании 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ичное освещ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рожная деятель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и содержание мест захоро-н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монт и реконструкция улично-дорожной сети поселени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8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0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0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6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6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6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6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полнение функций бюджетными учреждени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6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6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полнение функций бюджетными учреждения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85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85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и спор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здравоохранения, спорта и физической культуры , туризм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9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здравоохранения, спорта и физической культуры , туризм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9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нсионное обеспеч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платы к пенсиям ,дополнительное пенсионное обеспечени 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циальные выпла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</w:t>
      </w:r>
    </w:p>
    <w:p>
      <w:pPr>
        <w:pStyle w:val="Normal"/>
        <w:tabs>
          <w:tab w:val="clear" w:pos="708"/>
          <w:tab w:val="left" w:pos="11370" w:leader="none"/>
        </w:tabs>
        <w:rPr/>
      </w:pPr>
      <w:r>
        <w:rPr>
          <w:sz w:val="28"/>
          <w:szCs w:val="28"/>
        </w:rPr>
        <w:tab/>
        <w:t xml:space="preserve">    Т.Т.Ковале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9:00Z</dcterms:created>
  <dc:creator>Admin</dc:creator>
  <dc:description/>
  <cp:keywords/>
  <dc:language>en-US</dc:language>
  <cp:lastModifiedBy>Ольга Евгеньевна</cp:lastModifiedBy>
  <cp:lastPrinted>2010-03-03T10:18:00Z</cp:lastPrinted>
  <dcterms:modified xsi:type="dcterms:W3CDTF">2011-03-17T12:59:00Z</dcterms:modified>
  <cp:revision>2</cp:revision>
  <dc:subject/>
  <dc:title>                                                                                                                                     Приложение №3</dc:title>
</cp:coreProperties>
</file>