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396"/>
        <w:gridCol w:w="1800"/>
        <w:gridCol w:w="1200"/>
        <w:gridCol w:w="1579"/>
      </w:tblGrid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"О бюджете Дядьковского сельского поселения Кореновского района на 2010 г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0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0 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Обеспечение работы территориального общественного самоуправления на территории Дядьковского сельского поселения на 2010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Реконструкция , капитальный ремонт и ремонт улично-дорожной сети Дядьковского сельского поселения Кореновского района на 2010 год 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Поддержка малого и среднего предпринимательства в Дядьковском сельском поселении  Коренов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basedOn w:val="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5:00Z</dcterms:created>
  <dc:creator>Admin</dc:creator>
  <dc:description/>
  <cp:keywords/>
  <dc:language>en-US</dc:language>
  <cp:lastModifiedBy>Ольга Евгеньевна</cp:lastModifiedBy>
  <cp:lastPrinted>2009-04-29T10:11:00Z</cp:lastPrinted>
  <dcterms:modified xsi:type="dcterms:W3CDTF">2011-03-17T13:05:00Z</dcterms:modified>
  <cp:revision>2</cp:revision>
  <dc:subject/>
  <dc:title/>
</cp:coreProperties>
</file>