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0.00.2013 № 000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199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 бюджета поселения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567"/>
        <w:gridCol w:w="567"/>
        <w:gridCol w:w="709"/>
        <w:gridCol w:w="1134"/>
        <w:gridCol w:w="646"/>
        <w:gridCol w:w="1233"/>
      </w:tblGrid>
      <w:tr>
        <w:trPr>
          <w:tblHeader w:val="true"/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741,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741,0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799,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15,9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77,5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10,2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87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1,2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,9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-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,9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,8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</w:rPr>
            </w:pPr>
            <w:r>
              <w:rPr>
                <w:sz w:val="28"/>
              </w:rPr>
              <w:t>41,8</w:t>
            </w:r>
            <w:r>
              <w:rPr>
                <w:sz w:val="28"/>
                <w:lang w:val="en-US"/>
              </w:rPr>
              <w:t xml:space="preserve">         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1,8           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2,5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2,5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0,5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12,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сходы на выплаты персоналу государствен-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6,3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и совершенствование системы граж-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19,4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04,2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омплексное развитие систем коммунальной инфраструктуры муниципальных образований  Краснодарского края на основе документов территориального планирования» на 2011-2012 г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3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67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43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67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8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8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8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2,7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7,3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28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50,3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30,3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50" w:firstLine="150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Долгосрочная целевая программа «Кадровое обеспечение сферы культуры и искусства Краснодарского края» на 2011-201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71,8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71,8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3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20,3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20,3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9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2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110</w:t>
            </w:r>
            <w:r>
              <w:rPr>
                <w:sz w:val="28"/>
              </w:rPr>
              <w:t>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9:00Z</dcterms:created>
  <dc:creator>КауноваСВ</dc:creator>
  <dc:description/>
  <cp:keywords/>
  <dc:language>en-US</dc:language>
  <cp:lastModifiedBy>Ольга Евгеньевна</cp:lastModifiedBy>
  <cp:lastPrinted>2013-02-25T11:43:00Z</cp:lastPrinted>
  <dcterms:modified xsi:type="dcterms:W3CDTF">2013-04-03T07:29:00Z</dcterms:modified>
  <cp:revision>3</cp:revision>
  <dc:subject/>
  <dc:title>Наименование</dc:title>
</cp:coreProperties>
</file>