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60007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8" r="-6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2"/>
        <w:tabs>
          <w:tab w:val="clear" w:pos="851"/>
          <w:tab w:val="left" w:pos="0" w:leader="none"/>
        </w:tabs>
        <w:ind w:hanging="0"/>
        <w:rPr/>
      </w:pPr>
      <w:r>
        <w:rPr/>
        <w:t xml:space="preserve">АДМИНИСТРАЦИЯ ДЯДЬКОВСКОГО СЕЛЬСКОГО ПОСЕЛЕНИЯ </w:t>
      </w:r>
    </w:p>
    <w:p>
      <w:pPr>
        <w:pStyle w:val="Heading2"/>
        <w:tabs>
          <w:tab w:val="clear" w:pos="851"/>
          <w:tab w:val="left" w:pos="0" w:leader="none"/>
        </w:tabs>
        <w:ind w:hanging="0"/>
        <w:rPr/>
      </w:pPr>
      <w:r>
        <w:rPr/>
        <w:t xml:space="preserve">КОРЕНОВСКОГО  РАЙОНА 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Heading1"/>
        <w:tabs>
          <w:tab w:val="clear" w:pos="851"/>
          <w:tab w:val="left" w:pos="0" w:leader="none"/>
        </w:tabs>
        <w:ind w:hanging="0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>
          <w:sz w:val="24"/>
        </w:rPr>
      </w:pPr>
      <w:r>
        <w:rPr>
          <w:b/>
          <w:sz w:val="24"/>
        </w:rPr>
        <w:t>от  05.09.2017</w:t>
      </w:r>
      <w:r>
        <w:rPr>
          <w:sz w:val="24"/>
        </w:rPr>
        <w:tab/>
        <w:tab/>
        <w:tab/>
        <w:tab/>
        <w:tab/>
      </w:r>
      <w:r>
        <w:rPr>
          <w:b/>
          <w:sz w:val="24"/>
        </w:rPr>
        <w:t xml:space="preserve">                                                        № 64-р 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  <w:t>ст. Дядьковская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в распоряжение администрации Дядьковского сельского поселения Кореновского района от 05 декабря 2016 года  № 73-р «Об утверждении плана закупок товаров, работ, услуг для обеспечения муниципальных нужд на 2017 финансовый год» (с изменениями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т 14 декабря 2016 года № 74-р, от 24 января 2017 год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 № </w:t>
      </w:r>
      <w:r>
        <w:rPr>
          <w:b/>
        </w:rPr>
        <w:t>8-р, от 14 февраля 2017 года № 11-р, от 20 марта 2017 года № 20-р, от 24 марта 2017 года № 23-р, от 14 апреля 2017 года № 33-р, от 02 июня 2017 года № 41-р, от 29 июня 2017 года № 50-р,</w:t>
      </w:r>
      <w:r>
        <w:rPr/>
        <w:t xml:space="preserve"> </w:t>
      </w:r>
      <w:r>
        <w:rPr>
          <w:b/>
        </w:rPr>
        <w:t>от 04 июля 2017 года № 54-р)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Федеральным законом от 05 апреля 2013 года    44-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rPr/>
      </w:pPr>
      <w:r>
        <w:rPr/>
        <w:t>1. Внести изменения в распоряжение администрации Дядьковского сельского поселения Кореновского района от 05 декабря 2016 года № 73-р «Об утверждении плана закупок товаров, работ, услуг для обеспечения муниципальных нужд на 2017 финансовый год» (с изменениями от 14 декабря 2016 года № 74-р, от 24 января 2017 года № 8-р, от 14 февраля 2017 года           № 11-р, от 20 марта 2017 года  № 20-р, от 24 марта 2017 № 23-р, от 14 апреля 2017 года № 33-р, от 02 июня 2017 года № 41-р, от 29 июня 2017 года № 50-р, от 04 июля 2017 года № 54-р), изложив приложение к распоряжению в новой редакции (прилагается).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2"/>
        <w:rPr/>
      </w:pPr>
      <w:r>
        <w:rPr/>
        <w:t xml:space="preserve">2. Общему отделу администрации Дядьковского сельского поселения Кореновского района (Надточий) обеспечить обнародование данного распоряжение в установленных местах и разместить на официальном сайте администрации Дядьковского сельского поселения Кореновского района в информационно-телекоммуникационной сети «Интернет». </w:t>
      </w:r>
    </w:p>
    <w:p>
      <w:pPr>
        <w:pStyle w:val="Normal"/>
        <w:keepNext w:val="true"/>
        <w:numPr>
          <w:ilvl w:val="0"/>
          <w:numId w:val="0"/>
        </w:numPr>
        <w:ind w:firstLine="851"/>
        <w:outlineLvl w:val="2"/>
        <w:rPr/>
      </w:pPr>
      <w:r>
        <w:rPr/>
        <w:t>3.Распоряжение вступает в силу со дня его подписания.</w:t>
      </w:r>
    </w:p>
    <w:p>
      <w:pPr>
        <w:pStyle w:val="Heading3"/>
        <w:ind w:hanging="0"/>
        <w:jc w:val="both"/>
        <w:rPr>
          <w:u w:val="none"/>
        </w:rPr>
      </w:pPr>
      <w:r>
        <w:rPr>
          <w:u w:val="none"/>
        </w:rPr>
      </w:r>
    </w:p>
    <w:p>
      <w:pPr>
        <w:pStyle w:val="Heading3"/>
        <w:ind w:hanging="0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3"/>
        <w:ind w:hanging="0"/>
        <w:jc w:val="left"/>
        <w:rPr>
          <w:u w:val="none"/>
        </w:rPr>
      </w:pPr>
      <w:r>
        <w:rPr>
          <w:u w:val="none"/>
        </w:rPr>
        <w:t>Глава</w:t>
      </w:r>
    </w:p>
    <w:p>
      <w:pPr>
        <w:pStyle w:val="Heading3"/>
        <w:ind w:hanging="0"/>
        <w:jc w:val="left"/>
        <w:rPr>
          <w:u w:val="none"/>
        </w:rPr>
      </w:pPr>
      <w:r>
        <w:rPr>
          <w:u w:val="none"/>
        </w:rPr>
        <w:t xml:space="preserve">Дядьковского сельского поселения  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rPr/>
      </w:pPr>
      <w:r>
        <w:rPr/>
        <w:t>Кореновского района                                                                       О.А. Ткачев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  <w:gridCol w:w="5141"/>
        <w:gridCol w:w="5141"/>
      </w:tblGrid>
      <w:tr>
        <w:trPr>
          <w:trHeight w:val="1832" w:hRule="atLeast"/>
        </w:trPr>
        <w:tc>
          <w:tcPr>
            <w:tcW w:w="5138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pacing w:val="40"/>
                <w:u w:val="single"/>
              </w:rPr>
            </w:pPr>
            <w:r>
              <w:rPr>
                <w:b/>
                <w:spacing w:val="40"/>
                <w:u w:val="single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pacing w:val="40"/>
                <w:u w:val="single"/>
              </w:rPr>
            </w:pPr>
            <w:r>
              <w:rPr>
                <w:b/>
                <w:spacing w:val="40"/>
                <w:u w:val="single"/>
              </w:rPr>
            </w:r>
          </w:p>
        </w:tc>
        <w:tc>
          <w:tcPr>
            <w:tcW w:w="5141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 плану закупок товаров, работ, услуг для обеспечения муниципальных нужд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а 2017 финансовый год</w:t>
            </w:r>
          </w:p>
        </w:tc>
      </w:tr>
    </w:tbl>
    <w:p>
      <w:pPr>
        <w:pStyle w:val="Normal"/>
        <w:ind w:hanging="0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</w:r>
    </w:p>
    <w:p>
      <w:pPr>
        <w:pStyle w:val="Normal"/>
        <w:ind w:hanging="0"/>
        <w:jc w:val="center"/>
        <w:rPr>
          <w:b/>
          <w:b/>
          <w:spacing w:val="40"/>
          <w:u w:val="single"/>
        </w:rPr>
      </w:pPr>
      <w:r>
        <w:rPr>
          <w:b/>
          <w:spacing w:val="40"/>
          <w:u w:val="single"/>
        </w:rPr>
        <w:t>ФОРМА</w:t>
      </w:r>
      <w:r>
        <w:rPr>
          <w:rStyle w:val="FootnoteAnchor"/>
          <w:b/>
          <w:spacing w:val="40"/>
          <w:u w:val="single"/>
          <w:vertAlign w:val="superscript"/>
        </w:rPr>
        <w:footnoteReference w:id="2"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боснования закупок товаров, работ и услуг для обеспечения государственных и муниципальных нужд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при формировании и утверждении плана закупок  по администрации Дядьковского сельского поселения Кореновского района</w:t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692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3359"/>
        <w:gridCol w:w="7559"/>
        <w:gridCol w:w="1932"/>
      </w:tblGrid>
      <w:tr>
        <w:trPr>
          <w:trHeight w:val="278" w:hRule="atLeast"/>
        </w:trPr>
        <w:tc>
          <w:tcPr>
            <w:tcW w:w="6201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 (базовый (0); измененный (порядковый код</w:t>
            </w:r>
          </w:p>
        </w:tc>
        <w:tc>
          <w:tcPr>
            <w:tcW w:w="7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0</w:t>
            </w:r>
          </w:p>
        </w:tc>
      </w:tr>
      <w:tr>
        <w:trPr>
          <w:trHeight w:val="277" w:hRule="atLeast"/>
        </w:trPr>
        <w:tc>
          <w:tcPr>
            <w:tcW w:w="2842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плана закупок)</w:t>
            </w:r>
          </w:p>
        </w:tc>
        <w:tc>
          <w:tcPr>
            <w:tcW w:w="3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97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3257"/>
        <w:gridCol w:w="2832"/>
        <w:gridCol w:w="16"/>
        <w:gridCol w:w="1339"/>
        <w:gridCol w:w="154"/>
        <w:gridCol w:w="7"/>
        <w:gridCol w:w="43"/>
        <w:gridCol w:w="2019"/>
        <w:gridCol w:w="112"/>
        <w:gridCol w:w="1511"/>
        <w:gridCol w:w="496"/>
        <w:gridCol w:w="308"/>
        <w:gridCol w:w="58"/>
        <w:gridCol w:w="37"/>
        <w:gridCol w:w="1913"/>
        <w:gridCol w:w="323"/>
        <w:gridCol w:w="476"/>
        <w:gridCol w:w="382"/>
      </w:tblGrid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код закупки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и (или) объектов закупк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 случае, если закупка планируется в рамках указанной программы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 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 (или) международному договору Российской Федерации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, дата принятия и номер утвержденных в соответствии со статьей 19 Федерального закона «О контрактной системе в сфере закупок товаров, работ, услуг для обеспечения государственных и муниципальных нужд»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20003511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bookmarkStart w:id="0" w:name="OLE_LINK1"/>
            <w:bookmarkEnd w:id="0"/>
            <w:r>
              <w:rPr>
                <w:sz w:val="16"/>
                <w:szCs w:val="16"/>
              </w:rPr>
              <w:t>Электроэнергия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" w:name="OLE_LINK1"/>
            <w:bookmarkStart w:id="2" w:name="OLE_LINK1"/>
            <w:bookmarkEnd w:id="2"/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29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1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201045010002000244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70.0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в течение 2017го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нормальных условий для функционирования  администрации 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от 22.07.2016                                                                                                                                № 152)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3523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Поставка газа по трубопроводам 9,355 тыс. м 3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23.10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99201045010002000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5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варь-апрель, октябрь-декабрь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 го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нормальных условий для функционирования  администрации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173233506365523350100100030006110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здное оказание услуг электросвязи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телефонной связи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чтовой связи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0.11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1045010002000244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76.2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месячно в течение 2017го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Обеспечение электросвязью 66,2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телефонной связью 5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чтовой связи (конверты) 5,0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ённые учреждения» от 22.07.2016                                                                                                                                № 152)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КБК 99201045010002000244   207.7тыс. рублей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1721244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1723244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мага,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росшиватели картонные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2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23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1045020060190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ке заказчика в течение 2017 года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3.8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текущих нужд учреждения: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канцтоваров, необходимых для реализации сотрудниками своих полномочи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того по 99201045020060190244      3.8 тыс. рублей</w:t>
            </w:r>
          </w:p>
        </w:tc>
      </w:tr>
      <w:tr>
        <w:trPr>
          <w:trHeight w:val="46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8531244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8690244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30006201244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9511244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5814244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. Обучение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комиссия мун.служащих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ПОАРМ Муниципал, АС «Бюджет»», «Контур экстерн» Антивирус «Касперский»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по  ремонту и техническому обслуживанию вычислительной и офисной техники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исные издания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ЦП «Развитие муниципальной службы в Дядьковском сельском поселении Кореновского района на 2017 год»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здание условий для профессионального развития и подготовки кадров муниципальной службы, в том числе: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и обновление программного обеспечения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условий для самообразования муниципальных служащих (формирование банка методической, нормативно – правовой литературы, банка периодических подписных изданий).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31.10   47.0 тыс. рублей</w:t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.90.10   28.8 тыс. рублей</w:t>
            </w:r>
          </w:p>
          <w:p>
            <w:pPr>
              <w:pStyle w:val="Normal"/>
              <w:ind w:right="57" w:hanging="0"/>
              <w:jc w:val="left"/>
              <w:rPr/>
            </w:pPr>
            <w:r>
              <w:rPr>
                <w:sz w:val="16"/>
                <w:szCs w:val="16"/>
              </w:rPr>
              <w:t>62.01.29  45.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тыс. рублей</w:t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/>
            </w:pPr>
            <w:r>
              <w:rPr>
                <w:sz w:val="16"/>
                <w:szCs w:val="16"/>
              </w:rPr>
              <w:t>95.11.10  34.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тыс. рублей</w:t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/>
            </w:pPr>
            <w:r>
              <w:rPr>
                <w:sz w:val="16"/>
                <w:szCs w:val="16"/>
              </w:rPr>
              <w:t>58.14.10  27.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тыс. рублей</w:t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оответствии со сроками программных мероприятий</w:t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автоматизации бухгалтерского и налогового учета, включая подготовку обязательной отчетности </w:t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ание в работоспособном и исправном состоянии узлов и агрегатов вычислительной и офисной техники, продление ее срока службы</w:t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становление администрации Дядьков-ского сельского поселения Кореновского района «Об утверждении ВЦП «Развитие муниципальной службы в Дядьковском сельском поселении Кореновского района на 2017 год от 13.10.2016 </w:t>
              <w:tab/>
              <w:tab/>
              <w:tab/>
              <w:tab/>
              <w:t xml:space="preserve">                                                                              № 20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lef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Итого по КБК 99201133910000000244       182.8 тыс. рублей</w:t>
            </w:r>
          </w:p>
        </w:tc>
      </w:tr>
      <w:tr>
        <w:trPr>
          <w:trHeight w:val="1275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320004299244</w:t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left"/>
              <w:rPr/>
            </w:pPr>
            <w:r>
              <w:rPr>
                <w:sz w:val="16"/>
                <w:szCs w:val="16"/>
              </w:rPr>
              <w:t>Текущий ремонт входа в здание администрации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Дядьковского сельского поселения Кореновского района</w:t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firstLine="851"/>
              <w:jc w:val="left"/>
              <w:rPr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>Электронный аукцион (для СОНКО и субъектов малого предпринимательства)</w:t>
            </w:r>
          </w:p>
        </w:tc>
        <w:tc>
          <w:tcPr>
            <w:tcW w:w="1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ЦП «Содержание и ремонт муниципального имущества» на 2017</w:t>
            </w:r>
          </w:p>
        </w:tc>
        <w:tc>
          <w:tcPr>
            <w:tcW w:w="21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 условий  соответствующих  тб для работников и посетителей администрации</w:t>
            </w:r>
          </w:p>
        </w:tc>
        <w:tc>
          <w:tcPr>
            <w:tcW w:w="23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left"/>
              <w:rPr/>
            </w:pPr>
            <w:r>
              <w:rPr>
                <w:sz w:val="16"/>
                <w:szCs w:val="16"/>
              </w:rPr>
              <w:t>42.99.19      420,8 тыс. рублей</w:t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 условий  соответствующих  тб для работников и посетителей администрац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 раз в течение 2017 года</w:t>
            </w:r>
          </w:p>
        </w:tc>
        <w:tc>
          <w:tcPr>
            <w:tcW w:w="313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left"/>
              <w:rPr/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ВЦП ««Содержание и ремонт муниципального имущества» на 2017 год  от 29.05.2017</w:t>
              <w:tab/>
              <w:tab/>
              <w:tab/>
              <w:tab/>
              <w:t xml:space="preserve">                                                                              № 83</w:t>
            </w:r>
          </w:p>
        </w:tc>
      </w:tr>
      <w:tr>
        <w:trPr>
          <w:trHeight w:val="1056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на двери вход вздание администрации</w:t>
            </w:r>
          </w:p>
          <w:p>
            <w:pPr>
              <w:pStyle w:val="Normal"/>
              <w:ind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</w:tc>
        <w:tc>
          <w:tcPr>
            <w:tcW w:w="1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БК 99201134610000000244             420.8   тыс. рублей</w:t>
            </w:r>
          </w:p>
        </w:tc>
      </w:tr>
      <w:tr>
        <w:trPr>
          <w:trHeight w:val="193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173233506365523350100100030007112244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по изготовлению  технических паспортов и постановке на кадастровый учет ( паспортизации, кадастрированию) оценке и содержанию муниципального имуществ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ие изменений в программу комплексного развития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.12.10   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99201135050001000244  121.6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ке заказчика в течение  2017 го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Итого по КБК  99201135050001000244  121.6  тыс. рублей</w:t>
            </w:r>
          </w:p>
        </w:tc>
      </w:tr>
      <w:tr>
        <w:trPr>
          <w:trHeight w:val="270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173233506365523350100100030005813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информационному обслуживанию деятельности Совета и администрации Дядьковского сельского поселения Кореновского района(в том числе публикация нормативно-правовых актов и информационных материалов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58.13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1135050003000244 174.2 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ке заказчика в течение 2017 го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осуществляется в целях реализации полномочий по информационному обслуживанию деятельности Совета и администрации Дядьковского сельского поселения Кореновского района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Итого по  КБК 99201135050003000244      174.2  тыс. рублей</w:t>
            </w:r>
          </w:p>
        </w:tc>
      </w:tr>
      <w:tr>
        <w:trPr>
          <w:trHeight w:val="183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16"/>
                <w:szCs w:val="16"/>
              </w:rPr>
              <w:t>173233506365523350100100030008211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а  с населением  на территории поселения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адка новых похозяйственных книг, производимая подворным опросом населения о состоянии личного подсобного хозяйства один раз в пять лет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firstLine="851"/>
              <w:jc w:val="left"/>
              <w:rPr/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11.10</w:t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99201135050004000244  69,7 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ке заказчика в течение 2017 года</w:t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: с населением на территории поселения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</w:tc>
      </w:tr>
      <w:tr>
        <w:trPr>
          <w:trHeight w:val="41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Итого по КБК 99201135050004000244  69.7  тыс. рублей</w:t>
            </w:r>
          </w:p>
        </w:tc>
      </w:tr>
      <w:tr>
        <w:trPr>
          <w:trHeight w:val="193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3299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Прочие обязательства Дядьковского сельского поселения (закупка флагов к выборам 2017 года  РФ, Краснодарского края, Дядьковского сельского поселения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сение изменений в программу комплексного развития коммунальной инфраструктуры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9.99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99201135050006000244 215.0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явке заказчика в течение 2017 го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 по прочим обязательствам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Итого по КБК  99201135050006000244   215.0 тыс. рублей</w:t>
            </w:r>
          </w:p>
        </w:tc>
      </w:tr>
      <w:tr>
        <w:trPr>
          <w:trHeight w:val="198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9609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Мероприятия по предупреждению и ликвидации последствий чрезвычайных ситуаций и стихийных бедствий (услуги по предупреждению ЧС, услуги по утилизации  ртутных ламп, мат запасы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09.19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3095060001000244     78,7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ечение 2017 года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: по предупреждению и ликвидации последствий чрезвычайных ситуаций и стихийных бедстви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Итого по КБК  99203095060001000244     78.7 тыс. рублей</w:t>
            </w:r>
          </w:p>
        </w:tc>
      </w:tr>
      <w:tr>
        <w:trPr>
          <w:trHeight w:val="225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3299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ранцевых огнетушителей(противопожарный Ермак РП -15).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опожарная безопасность здания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ВЦП «Комплексные мероприятия по обеспечению первичных мер пожарной безопасности на территории Дядьковского сельского поселения  Кореновского района на 2017 год»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первичных мер пожарной безопасности в границах населенных пунктов поселения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9.99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3103510000000244   9.6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по заявке заказчи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осуществляется в целях реализации полномочий: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беспечению первичных мер пожарной безопасности на территории Дядьковского сельского поселения 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ВЦП «Комплексные мероприятия по обеспечению первичных мер пожарной безопасности на территории Дядьковского сельского поселения  Кореновского района на 2017 год» от 13.10.2016                                                                                                                        № 198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Итого по КБК 99203103510000000244   9.6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30003299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опожарная безопасность здания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(услуги по сигнализации),  противопожарные  таблички, указатели и т.д.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устройство пожарного подъез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4ч1ст93 44ФЗ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9.99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3105060004000244   9.6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3105060004000244   79,3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по заявке заказчи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осуществляется в целях реализации полномочий: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беспечению первичных мер пожарной безопасности на территории Дядьковского сельского поселения 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БК99203105060004000244    88.9 тыс. рублей</w:t>
            </w:r>
          </w:p>
        </w:tc>
      </w:tr>
      <w:tr>
        <w:trPr>
          <w:trHeight w:val="41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3299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обеспечению безопасности людей на водных объектах, охране жизни и здоровья людей (закупка табличек «Купаться запрещено», «Осторожно тонкий лед»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услуг смотрителя по безопасности на водных объектах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99.99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3145070001000244  24.8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по заявке заказчи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: Мероприятия по обеспечению без-опасности людей на водных объектах, охране жизни и здоровья люд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КБК 99203145070001000244    24.8 тыс. рублей</w:t>
            </w:r>
          </w:p>
        </w:tc>
      </w:tr>
      <w:tr>
        <w:trPr>
          <w:trHeight w:val="301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6110244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9609244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здное оказание услуг по электросвязи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атрибутики ДНД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0.11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99203145070002000244  3.6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09.19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3145070002000244 1.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 (01.01.2017 по 31.12.2017) по заявке заказчи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: по созданию  условий для деятельности добровольных формирований населения по охране общественного поряд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2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Всего по КБК 99203145070002000244       5.0 тыс. рублей</w:t>
            </w:r>
          </w:p>
        </w:tc>
      </w:tr>
      <w:tr>
        <w:trPr>
          <w:trHeight w:val="184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30009609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ЦП «Противодействие коррупции в Дядьковском сельском поселении Кореновского района» на 2017 год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ЦП «Противодействие коррупции в Дядьковском сельском поселении Кореновского района» на 2017 год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09.19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3143810000000244 5.0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Закупка осуществляется в целях реализации программных мероприяти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ВЦП «Противодействие коррупции в Дядьковском сельском поселении Кореновского района на 2017 год от13.10.2016 №202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 КБК 99203143810000000244     5.0 тыс. рублей</w:t>
            </w:r>
          </w:p>
        </w:tc>
      </w:tr>
      <w:tr>
        <w:trPr>
          <w:trHeight w:val="1605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370004211244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 xml:space="preserve">Ремонт автомобильной дороги по ул. Первомайской  от ул. Кооперативной до ул. Ленина в станице Дядьковской  </w:t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>Электронный аукцион (для СОНКО и субъектов малого предпринимательства)</w:t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ЦП «Безопасность дорожного движения на территории Дядьковского сельского поселения Кореновского района» на 2017 год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автомобильной дороги по ул. Первомайской от ул. Кооперативной до ул. Ленина в станице Дядьковской протяженностью 337 м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42.11.20       1709,756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4094410000000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о  в течение 2017 го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ВЦП «Безопасность дорожного движения на территории Дядьковского сельского поселения Кореновского района» на 2017 год от 13.10.2016                                                                                                                         № 199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9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380004211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 xml:space="preserve">Ремонт тротуарной дорожки по ул. Школьная от пересечения с ул. Захарченко до пересечения с  ул. К.Маркса в ст.Дядьковской </w:t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>Электронный аукцион (для СОНКО и субъектов малого предпринимательства)</w:t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Ремонт тротуарной дорожки по ул. Школьная от пересечения с ул. Захарченко до пересечения с  ул. К.Маркса в ст.Дядьковской протяженностью 300м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42.11.20       942,989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4094410000000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о  в течение 2017 го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7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30004211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и установка  светофорного объекта консольного типаТ7,1 на перекрестке ул. Советская и ул. Школьная в ст. Дядьковская, Нанесение дорожной разметки краской с микросферами при помощи краскопульта высокого давления, 151,2м2</w:t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 xml:space="preserve">  </w:t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ка и установка  светофорного объекта консольного типаТ7,1 на перекрестке ул. Советская и ул. Школьная в ст. Дядьковская, Нанесение дорожной разметки краской с микросферами при помощи краскопульта высокого давления, 151,2м2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42.11.20.000    99,655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4094410000000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: содержание дорог общего пользования, снижения аварийности на дорогах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Итого 99204094410000000244      2752.4 тыс. рублей</w:t>
            </w:r>
          </w:p>
        </w:tc>
      </w:tr>
      <w:tr>
        <w:trPr>
          <w:trHeight w:val="2280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173233506365523350100100030004211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( ремонт дорожного покрытия  Дядьковского сельского поселения  гравийные дороги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11.20       5703,221 тыс. 99204095080001000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по заявке заказчи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: содержание дорог общего пользования, снижения аварийности на дорогах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390004211244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firstLine="851"/>
              <w:jc w:val="left"/>
              <w:rPr/>
            </w:pPr>
            <w:r>
              <w:rPr>
                <w:sz w:val="16"/>
                <w:szCs w:val="16"/>
              </w:rPr>
              <w:t>Ремонт  тротуара в ст.Дядьковской по ул.Школьной 390 м от пересечения с ул.Лениина до пересечения с ул. Захарченко в ст. Дядьковской Кореновского района</w:t>
            </w:r>
          </w:p>
          <w:p>
            <w:pPr>
              <w:pStyle w:val="Normal"/>
              <w:ind w:left="57" w:right="57" w:firstLine="851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Электронный аукцион (для СОНКО и субъектов малого предпринимательства)</w:t>
            </w:r>
          </w:p>
          <w:p>
            <w:pPr>
              <w:pStyle w:val="Normal"/>
              <w:ind w:left="57" w:right="57" w:firstLine="851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42.11.20       1506,779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4094410000000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о  в течение 2017 го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Итого 99204095080001000244  7210.0 тыс. рублей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6110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6202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30006203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9511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коммутируемого широкополосного доступа к сети Интернет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возмездного оказания услуг электросвязи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Услуги,  связанные с компьютерной технико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фотоаппарат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услуг по  ремонту и техническому обслуживанию вычислительной и офисной техники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ВЦП «Информатизация Дядьковского сельского поселения Кореновского района на 2017 год»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за предоставление в пользование услуги доступа к сети «Интернет» (в течение 2017 года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держание, а так же обслуживание веб-сайта daydkovskay.ru 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комплектующих для обеспечения функционирования локальных сетей, восстановление операционных систем, настройки подключения к локальной сети ( в течение 2017 го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10.43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204103110000000244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хранения, обмена и передачи деловой информации 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1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4103110000000244 45.2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02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.03.10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99204103110000000242 55.1 тыс. рублей (100,3)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Комплексное информационно-правовое обеспечение, правовая поддерж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.11.10   11.,8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4103110000000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с 01.01.2017 по 31.12.2017 го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ание в работоспособном и исправном состоянии узлов и агрегатов вычислительной и офисной техники, продление ее срока службы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ВЦП «Информатизация Дядьковского сельского поселения Кореновского района на 2017 год» от 13.10.2016                                                                                                                          № 197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БК 9204103110000000244  183.2 тыс. рублей</w:t>
            </w:r>
          </w:p>
        </w:tc>
      </w:tr>
      <w:tr>
        <w:trPr>
          <w:trHeight w:val="2042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2929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стенда «Вам предприниматели»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ЦП Поддержка малого и среднего предпринимательства в Дядьковском сельском поселении Кореновского района на 2017 год»</w:t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купка стенда «Вам предприниматели»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.29.29         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4123410000000244                    2.5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овременно по заявке заказчика в течение 2017 год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: по  по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 xml:space="preserve">держке малого и среднего предпринимательства в Дядьковском сельском поселении Кореновского района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6"/>
                <w:szCs w:val="16"/>
              </w:rPr>
              <w:t>ВЦП Поддержка малого и среднего предпринимательства в Дядьковском сельском поселении Кореновского района на 2017 год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от 13.10.2016</w:t>
              <w:tab/>
              <w:tab/>
              <w:tab/>
              <w:t xml:space="preserve">                                                                                                   № 201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 по КБК 99204123410000000244                    2.5 тыс. рублей</w:t>
            </w:r>
          </w:p>
        </w:tc>
      </w:tr>
      <w:tr>
        <w:trPr>
          <w:trHeight w:val="7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6831244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7111244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7112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31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11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1,12,10  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204125080002000244   50.0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(01.01.2017. по 31.12.2017 года) по заявке заказчика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купка осуществляется в целях реализации полномочий: по землеустройству и землепользованию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Итого всего 99204125080002000244   50.0 тыс. рублей</w:t>
            </w:r>
          </w:p>
        </w:tc>
      </w:tr>
      <w:tr>
        <w:trPr>
          <w:trHeight w:val="226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firstLine="85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30004211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монт водопроводной сети по ул. Лермонтова (участок водопровода от ул. Чернышевского до ул. Первомайская) Дядьковского сельского поселения Кореновского райо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ЦП «Ремонт водопроводной сети по ул. Лермонтова (участок водопровода от ул. Чернышевского до ул. Первомайская) Дядьковского сельского поселения Кореновского района « на 2017 год </w:t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монт водопроводной сети по ул. Лермонтова (участок водопровода от ул. Чернышевского до ул. Первомайская)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.11.20  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5024710000000244   165,025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»Об утверждении ведомственной целевой «Ремонт водопроводной сети по ул. Лермонтова (участок водопровода от ул. Чернышевского до ул. Первомайская) Дядьковского сельского поселения Кореновского района « на 2017 год программы « от 28.08.2017№ 128</w:t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firstLine="85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всего 99205024710000000244   165,025 тыс. рублей</w:t>
            </w:r>
          </w:p>
        </w:tc>
      </w:tr>
      <w:tr>
        <w:trPr>
          <w:trHeight w:val="197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30002599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 приобретению з\ч  оборудования (комплектующие) для забора питьевой воды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9.20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99205025080006000244   220.0 тыс. рублей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(01.01.2017. по 31.12.2017 года) по заявке заказчи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купка осуществляется в целях реализации полномоч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7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firstLine="851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24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330007112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  проектно-сметной документации по объекту: "Строительство распределительных газопроводов высокого и низкого давления и ГРП в ст. Дядьковской Кореновского района"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>Открытый конкурс (для СОНКО и субъектов малого предпринимательства)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.12.19.00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5025080006000244   2600.0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всего 99205025080006000244   2820.0 тыс. рублей</w:t>
            </w:r>
          </w:p>
        </w:tc>
      </w:tr>
      <w:tr>
        <w:trPr>
          <w:trHeight w:val="263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20003511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400003511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чное освещение(электроэнергия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  <w:t>П29ч1ст93 44ФЗ</w:t>
            </w:r>
          </w:p>
          <w:p>
            <w:pPr>
              <w:pStyle w:val="Normal"/>
              <w:ind w:left="57" w:right="57" w:hanging="0"/>
              <w:jc w:val="left"/>
              <w:rPr>
                <w:color w:val="00B0F0"/>
                <w:sz w:val="16"/>
                <w:szCs w:val="16"/>
              </w:rPr>
            </w:pPr>
            <w:r>
              <w:rPr>
                <w:color w:val="00B0F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11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20503509000100244    368,2 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(01.01.2017. по 31.12.2017 года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 по созданию условий для комфортного проживания граждан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30002599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приобретению з\ч  оборудования (комплектующие) , услуги по поддержанию функционирования уличного освещения;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уличного освещения по улице Советская перед зданием администрации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9.30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КБК 9920503509000100244  447.8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БК 9920503509000100244 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.0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493.8 тыс.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(01.01.2017. по 31.12.2017 года) по заявке заказчи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купка осуществляется в целях реализации полномочи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88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3000259924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приобретению энергосберегающих ламп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ЦП «Энергосбережение и повышение энергетической эффективности в Дядьковском сельском поселении Кореновского района» на 2017 год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99.30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КБК 99205034510000000244  4.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(01.01.2017. по 31.12.2017 года) по заявке заказчика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купка осуществляется в целях реализации мероприятий программы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об утверждении ВЦП «Энергосбережение и повышение энергетической эффективности в Дядьковском сельском поселении Кореновского района» на 2017 год от 12 октября 2016 года №195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(по КБК 9920503509000100244    862.0 тыс. рублей по КБК 99205034510000000244  4.0тыс. рублей) 866.0 тыс. рублей</w:t>
            </w:r>
          </w:p>
        </w:tc>
      </w:tr>
      <w:tr>
        <w:trPr>
          <w:trHeight w:val="223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8129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Организация и содержание мест  захоронения  (выполнение работ по содержанию мест захоронения на территории Дядьковского сельского поселения – услуги по уборке территории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 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29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5035090003000244  10.0 тыс рублей . В течение 2017 года (01.01.2017. по 31.12.2017 года) по заявке заказчика.                                             Закупка осуществляется в целях организации  содержания  мест  захоронения (выполнение работ по содержанию мест захоронения на территории Дядьковского сельского поселения_)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БК 99205035090003000244  10.0 тыс. рублей</w:t>
            </w:r>
          </w:p>
        </w:tc>
      </w:tr>
      <w:tr>
        <w:trPr>
          <w:trHeight w:val="441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3811244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8129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4312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30002899244</w:t>
            </w:r>
          </w:p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отходов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по уборке территории поселения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работ по обрезке зеленых насаждени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 территории перед зданием администрации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чели, Детское игровое оборудование(горки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 xml:space="preserve"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11.2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.29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.12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205035090004000244  3332.0 тыс. рублей 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205035090004000244  311.5 тыс. рублей 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99.32.19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99.32.120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99205035090004000244   243,4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В течение 2017 года (01.01.2017. по 31.12.2017 года) по заявке заказчика   </w:t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купка осуществляется в целях реализации полномочий  по благоустройству территории  поселения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4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firstLine="85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16"/>
                <w:szCs w:val="16"/>
              </w:rPr>
              <w:t>173233506365523350100100340004299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Многофункциональная спортивно-игровая площадка, расположенная в парке им .В.Г.Захарченко ст. Дядьковской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  <w:t>Электронный аукцион (для СОНКО и субъектов малого предпринимательства)</w:t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color w:val="0070C0"/>
                <w:sz w:val="16"/>
                <w:szCs w:val="16"/>
              </w:rPr>
            </w:pPr>
            <w:r>
              <w:rPr>
                <w:color w:val="0070C0"/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99.22.110   99205035090004000244 1906.9тыс. рублей        осуществляется в целях реализации полномочий  по благоустройству территории  поселения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Итого по КБК 99205035090004000244   5793,8 тыс. рублей</w:t>
            </w:r>
          </w:p>
        </w:tc>
      </w:tr>
      <w:tr>
        <w:trPr>
          <w:trHeight w:val="557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9329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мероприятий для детей и молодежи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firstLine="85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29.19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207075110001000244 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 тыс. рублей                            В течение 2017 года (01.01.2017. по 31.12.2017 года) по заявке заказчи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ённые учреждения» от 22.07.2016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по КБК  99207075110001000244  10.0 тыс. рублей</w:t>
            </w:r>
          </w:p>
        </w:tc>
      </w:tr>
      <w:tr>
        <w:trPr>
          <w:trHeight w:val="1982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9329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Проведение праздничных мероприятий, посвященных майским  праздникам (: салют и Фаей ёр-шоу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 xml:space="preserve">ВЦП «Праздничные мероприятия, проводимые в  Дядьковском сельском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и Кореновского района» на 2017 год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мероприятия приуроченного  Празднику Весны и Труда Организация и проведение мероприятия приуроченного  Дню Победы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29.19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8013710000000244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49.7 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(01.01.2017. по 31.12.2017 года) в соответствии с программными мероприятиями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рограммных мероприяти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 xml:space="preserve">ВЦП «Праздничные мероприятия, про-водимые в  Дядьковском сельском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елении Кореновского района» на 2017 год от 13.10.2016                                                                                                                       № 20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Итого по КБК    99208013710000000244  149.7 тыс. рублей</w:t>
            </w:r>
          </w:p>
        </w:tc>
      </w:tr>
      <w:tr>
        <w:trPr>
          <w:trHeight w:val="243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173233506365523350100100030009319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30001412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233506365523350100100030003240244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спорта и физической культуры закупка спорт инвентаря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4ч1ст93 44ФЗ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 xml:space="preserve">Не программное направление деятельности,  направлено на обеспечение функций и полномочий администрации Дядьковского сельского поселения Кореновского района 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19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.1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12.2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40,00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11025130001000244</w:t>
            </w:r>
          </w:p>
          <w:p>
            <w:pPr>
              <w:pStyle w:val="Normal"/>
              <w:ind w:left="57" w:right="57" w:hanging="0"/>
              <w:jc w:val="left"/>
              <w:rPr/>
            </w:pPr>
            <w:r>
              <w:rPr>
                <w:sz w:val="16"/>
                <w:szCs w:val="16"/>
              </w:rPr>
              <w:t>428.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тыс. рублей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2017 года (01.01.2017. по 31.12.2017 года) по заявке заказчика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осуществляется в целях реализации полномочий в области спорта и физической культуры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новление администрации Дядьков-ского сельского поселения Кореновского района «Об утверждении Правил определения нормативных затрат на обеспечение функций муниципального органа Дядьковского сельского поселения Кореновского района (включая подведомственные казенные учреждения» от 22.07.2016                                                                                                                                № 152)</w:t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того по КБК     99211025130001000244         </w:t>
            </w:r>
            <w:r>
              <w:rPr>
                <w:color w:val="FF0000"/>
                <w:sz w:val="16"/>
                <w:szCs w:val="16"/>
              </w:rPr>
              <w:t>453.2</w:t>
            </w:r>
            <w:r>
              <w:rPr>
                <w:sz w:val="16"/>
                <w:szCs w:val="16"/>
              </w:rPr>
              <w:t xml:space="preserve">  тыс. рублей</w:t>
            </w:r>
          </w:p>
        </w:tc>
      </w:tr>
      <w:tr>
        <w:trPr>
          <w:trHeight w:val="24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8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73,42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тыс. рублей»</w:t>
            </w:r>
          </w:p>
        </w:tc>
      </w:tr>
      <w:tr>
        <w:trPr>
          <w:trHeight w:val="278" w:hRule="atLeast"/>
        </w:trPr>
        <w:tc>
          <w:tcPr>
            <w:tcW w:w="78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чева Ольга Анатольевна глава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20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я</w:t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82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785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, должность руководителя (уполномоченного должностного лица) заказчика)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93" w:type="dxa"/>
            <w:gridSpan w:val="8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ата утверждения)</w:t>
            </w:r>
          </w:p>
        </w:tc>
      </w:tr>
      <w:tr>
        <w:trPr>
          <w:trHeight w:val="278" w:hRule="atLeast"/>
        </w:trPr>
        <w:tc>
          <w:tcPr>
            <w:tcW w:w="785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цева Наталья Анатольевна контрактный управляющий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.</w:t>
            </w:r>
          </w:p>
        </w:tc>
        <w:tc>
          <w:tcPr>
            <w:tcW w:w="3993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5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. И. О. ответственного исполнителя)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6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162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93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sectPr>
      <w:footnotePr>
        <w:numFmt w:val="decimal"/>
      </w:footnotePr>
      <w:type w:val="nextPage"/>
      <w:pgSz w:orient="landscape" w:w="16838" w:h="11906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орма обоснования закупок товаров, работ и услуг для обеспечения государственных и муниципальных нужд при формировании и утверждении плана закупок прилагается к плану закупок. В случае внесения изменений в план закупок изменения вносятся в соответствующие формы обоснований закупок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Формируется в соответствии со статьей 23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8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3">
    <w:name w:val="Заголовок 3 Знак"/>
    <w:qFormat/>
    <w:rPr>
      <w:sz w:val="28"/>
      <w:szCs w:val="28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basedOn w:val="Style9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8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Style13">
    <w:name w:val="Текст сноски Знак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Гипертекстовая ссылка"/>
    <w:qFormat/>
    <w:rPr>
      <w:b/>
      <w:color w:val="0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Продолжение ссыл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40"/>
    </w:pPr>
    <w:rPr>
      <w:szCs w:val="3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  <w:ind w:hanging="0"/>
      <w:jc w:val="left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900"/>
    </w:pPr>
    <w:rPr>
      <w:sz w:val="24"/>
      <w:szCs w:val="24"/>
    </w:rPr>
  </w:style>
  <w:style w:type="paragraph" w:styleId="Style19">
    <w:name w:val="ОО"/>
    <w:basedOn w:val="Normal"/>
    <w:qFormat/>
    <w:pPr>
      <w:ind w:hanging="0"/>
      <w:jc w:val="left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Tahoma"/>
      <w:color w:val="auto"/>
      <w:kern w:val="2"/>
      <w:sz w:val="28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  <w:ind w:hanging="0"/>
      <w:jc w:val="left"/>
    </w:pPr>
    <w:rPr>
      <w:sz w:val="20"/>
      <w:szCs w:val="20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ind w:hanging="0"/>
      <w:jc w:val="left"/>
    </w:pPr>
    <w:rPr>
      <w:rFonts w:ascii="Courier New" w:hAnsi="Courier New" w:cs="Courier New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ind w:hanging="0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2:32:00Z</dcterms:created>
  <dc:creator>User</dc:creator>
  <dc:description/>
  <cp:keywords/>
  <dc:language>en-US</dc:language>
  <cp:lastModifiedBy>Дятьковская Адм</cp:lastModifiedBy>
  <cp:lastPrinted>2017-09-05T11:16:00Z</cp:lastPrinted>
  <dcterms:modified xsi:type="dcterms:W3CDTF">2017-09-05T12:32:00Z</dcterms:modified>
  <cp:revision>2</cp:revision>
  <dc:subject/>
  <dc:title>Р А С П О Р Я Ж Е Н И Е</dc:title>
</cp:coreProperties>
</file>